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CI Bus Sniffer version 0.64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by Marco Koetsv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7th of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is PCI Bus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sy to use program that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configuration of your computer. When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eck will be if you have a PCI-bu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PCI, don't try it, just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do have PCI, you can use this program to ge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this program using the routines provided by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 and PCI information from Ralf Brown's files.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is quite simple: I was working on unattende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but I wanted to have PCI specific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I was working on. So I needed some background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and created this program.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t is compiled using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of PCI is scanned, the list with all the PCI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I Devices is loaded into memory, this could cause 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from floppy disk. This lis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TXT and has to be in the same directory as the PCISNI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step is to get the PCI configur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irect hardware access instead of Bios-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simply because getting PCI information using a Bios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ccasionally and gives you wrong information. If th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ccess is not supported by your pc, the bios-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nformation is stored in memory and displayed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devices that are detected in your pc are on the Main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list and press Enter to get specs 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device (and Escape to return to Main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MainScreen, press F1 to get PCI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I version, PCI Characteristics, number of bu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so displays a summary of IRQ's assigned to PC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ave all the information to a file, press F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mainscreen. The information is saved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, it gives you a complete overview of all the inf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program. The name of this file is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date of your computer. I used this feature to inspe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versions on some pc's and possible differences in PCI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g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 : Up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 : Dow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: Sweet home, go to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: Go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  : Page U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  : Page Down.... (this is getting 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 : Jump to top of lis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 : Jump to bottom of lis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: Display Specs of selected PC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: When Specs of PCI device are shown --&gt; return to Main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n MainScreen --&gt; The End (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: When you are on the MainScreen, display PC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: Save PCI information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       : View Vendor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: Display PCI IRQ Rou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 of Vendor &amp;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CI Vendors &amp; Devices (and subsystems) are listed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TXT. I have supplied this program with version 79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TXT is maintained by Craig Hart,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lways available from: 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site out for all the FREE information on PCI, AGP, etc et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s/corrections to this list, please send you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ig Hart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ISNIF is a program that is distributed for free. You can use i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, but use it at your own risk. I am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formation provided by PCISN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of this program &amp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is program please feel free to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This is my mail-address:  Marco.Koetsveld@W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 with this PCI Bus Snif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...............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ukel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7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co.Koetsveld@W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It will not work under Windows N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