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Mast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W will only run on Windows 95 and NT.  Windows 3.1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  Just place ZMW.EXE, ZMW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.HLP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ZMW.INI to specify your defaul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choose the ZMW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W does NOT change your Windows 95 system in any way! 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any INI files, no DLL is installed or requi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to the registry are made.  The only alt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 might perform is the addition of a sub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WORK that will be added to ZMW host directory if you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id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Camino Kio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CA 9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45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