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veSong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av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ADDRESS              http://www.sagebrush.com/~sells/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AVSNG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 95,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Nature sound generator: thunder,cricke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Wave,nature,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5.00 +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registration code for 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avesong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             Versions less than 2.0 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0 or greater a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n and v2.n versions will have compa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sounds of thunder, crickets, waves, and rain.  WaveSo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ure-sound generator program for Windows, using the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apabilities of your sound card and clever processing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nature sounds.  This program could be used to mask out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al noise and promote relaxation and concentration. 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lume and Tempo allow the listener to tailor sound output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ditions only apply for the try-before-buy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No permission is granted for any othe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-approved vendors and ASP-approved BBSs automatically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distribution of this program, with the provi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UST be clearly represented as try-before-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ave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.  The latest general-release try-before-buy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ftp.winsite.com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