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erCD for Win95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!  Have you ever wanted to have a CDPlayer that will jus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uriate CD without occupying too much CPU/Memory resour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no more, my friends, 'cos here comes SuperCD. 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D is to be a small program (24k at present) that will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 task of playing a CD continously (or randomly) for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t is asked to st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p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ttle commands to learn for SuperCD, but I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un SuperCD, an icon that looks like a CD will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Tray.  (Yes, the area where the time is display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System Tray).  To use SuperCD, you need to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Different number of clicks and left or right clic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eft Click - Toggle between PLAY and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eft Click - Skip to 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ight Click - Pops up a configuration dialog box f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ifferent play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command line option "/play" which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immediately.  In Win95, you will have to add the "/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double quotation marks in the Target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 Target : C:\SuperCD\SuperCD.EXE "/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utoP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95, there is a autoplay feature.  That is, once the CD is 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will attempt the start the CD Player.  You can modify your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run SuperCD instead of the Win95 C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REGEDIT.EXE found in your windows directory. 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EY_CLASSES_ROOT\AudioCD\shell\play\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command line to that of SuperCD and volia, Sup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gured to ru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playback immediately, remember to add the "/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fter the EX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ike me and likes SuperCD Player, do e-mail me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bout it.  Also tell me where are you from, so I know how fa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ttle program tra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 is "CharlieQuek@POBoxes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SuperCD Player, is a FreeWare and is given as is. 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 damage to you computer system/softwar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send me a postcard to say "Hi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my snail mail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Qu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654 Hougang Avenu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-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 53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(65)481-61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