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325179710"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276617394"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886257072"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202594130"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363621884"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1782656419"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241649868"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95284272"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