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 CD2WAV v1.0i Copyright (c) 1996 Slava Gostrenko. 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 is  a  CD-DA  (Digital  Audio)  grabber  with  an advanced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  algorithm.  It works in Win95 dos box with the default ID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ll the other programs I've seen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CD2WAV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 was written and released because all the other programs I'v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 not  work  in  Win95  DOS  box.  All  these  programs work only if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 mode  drivers are disabled and DOS cd-rom drivers are loa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Win95  protected  mode  IDE drivers have a bug that results in a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of the sound read by the programs other than CD2WA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&lt;Track number&gt; [&lt;bytes to rea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&lt;Start track number&gt;-&lt;End track number&gt; [&lt;bytes to rea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10          - grab 10th track to the file named track10.wa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10 30000000 - grab 30 Mb of the 10th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1-3         - grab 3 tracks to the single file (track01.wa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 notes and trouble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CD  drive  and  driver(!) should support Read Long In Raw Dat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s  far  as  I  know  cr_atapi.sys and sbide.sys dos drivers for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-rom's do support this command. Win95 standart IDE drivers support Read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Note  that  by  default you may have non-standart IDE controll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(esp. if your CD-ROM is connected to IDE interface on a sound c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Sound Blaster with IDE interface and specific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 drivers  for  Win95  installed  then replace them with standart Win95 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. The Sound Blaster IDE drivers I've seen do not support Read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Bus  Master  IDE  Win95  drivers for Triton chipset I've seen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Read  Long!  Replace  them with standart Win95 IDE driver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 (and may be some other) Bus Master IDE drivers can not be easil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your  hardware  configuration.  Intel  drivers literaly replace stand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s  and  the  original drivers can be restored only via reinstal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failed to run the program with protected mode 32-bit driv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95  OEM Service Release 2 (4.0.950B, aka Win96 build 1111). But DOS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ailed to run CD2WAV with Win95 drivers then you may try t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DOS drivers. Note that for DOS drivers to continue to work under Win95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 there  should  be  protected mode Win95 drivers disabled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Check  the box at start -&gt; settings -&gt; control panel -&gt;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performance  -&gt;  file  system  -&gt;  troubleshooting  -&gt;  disable al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-mode  disk  drivers.  Remember  to  install  DOS  cd-rom  driver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DEX.EXE  in  your  config.sys  or  autoexec.bat  and  reboot 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m  not sure that all DOS CD-ROM drivers support Read Long. Driv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 tested  and  that  support Read Long are SBIDE.SYS and CR_ATAPI.SYS (a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m581ide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the  driver that support Read Long for sure visit Creative's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      (http://www.creaf.com/)       and       open      directory  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://ftp.creaf.com/pub/creative/drivers/cdrom.   You   need  the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IDED95.EXE.  It is a collection of DOS/WIN3.1/WIN95 IDE ATAPI CD-ROM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installation  programs.  You  need  only  DOS  part  of this archive (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,  NOT  SETUP.EXE).  If  you  want to be sure that you make a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  install  and  use this driver in a pure DOS (If it's ok in DO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use  it  in WIN/WIN95 as well, but don't forget to disable 32-bit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).  If  this  driver  works  as a normal CD-ROM driver (e.i. you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 data  CD-ROMs),  but  fails to read audio disks then it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your  CD  drive  cannot  read  audio CDs. To get the list of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    or     do     not    support    reading    audio    disks   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tardis.ed.ac.uk/~psyche/cdd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2WAV  does  not  check  the flags returned by Read Long command.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execute Read Long may not lead to an error message. You'll jus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V file filled with 0 (except for the 44 byte header). However CD2WAV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Long at start time and issues a warning if there is something wr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Long.  So  if  you've  got such a warning then it is 99.99% certa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zero filled wa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et  more  info about reading audio CDs or to get other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udio CDs visit http://www.tardis.ed.ac.uk/~psyche/cdda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 me  anytime  you  wish  and  don't forget to visit my home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sunny.aha.ru/~gw/ (read http.www file included in this package)!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Slava Gostrenko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gw@aha.r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http://sunny.aha.ru/~gw/  &lt;- Latest versions and info ar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5020/201.105, 2:5020/468.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gister on my page to get automatic notifications when CD2WAV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