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503097878"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239793641"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2119857978"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219912294"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174133185"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016221544"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603603346"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