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11054695"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201314527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394312369"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875885805"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3553337"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99090016"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987514411"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