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644194678"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034234725"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275851180"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468264203"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610917732"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287478451"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715600115"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