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370898141"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506964981"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755915025"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424905026"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703492340"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2003988724"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752016449"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