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786960567"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2018750177"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822774316"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529379994"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792790666"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370399773"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052948724"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