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504884165"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449588036"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505837051"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23065113"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1166455194"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2005851666"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525809502"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