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983574340"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538170215"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1591593560"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