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975145797"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364070925"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346342825"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