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482035040"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586607287"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37061027"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