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asc Imag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Jasc Image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Jasc Imag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TCH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MP, CGM, CLP, CUT, DIB, EPS, GIF, IFF, IMG, J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PG, LBM, MAC, MSP, PCD, PCX, PIC, PICT, PCT, PB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GM, PNG, PPM, PSD, RAS, RLE, TIFF, TGA, WMF, W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c Image Robot allows you to easily perform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 and format conversion functions on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ming is necessary -- simply select the imag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processing commands you would like to use and J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Robot will do the rest.  Processed image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parate directory for later viewing, leaving the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  A script containing the commands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tch process may be saved and loaded for easy re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graphic files from one format to another with ease.  J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Robot supports more than 27 graphic file forma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and Progressive JPG formats popular for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c Image Robot provides support for the following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P, CGM, CLP, CUT, DIB, EPS, GIF, IFF, IMG, J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G, LBM, MAC, MSP, PCD, PCX, PIC, PICT, PCT, PB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M, PNG, PPM, PSD, RAS, RLE, TIFF, TGA, WMF, W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ew palette before a batch process and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processing will have the palette appli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or avoiding potential palette clashes whe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hat vary in color.  In addition, Jasc Image Robo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enerate and apply a fully optimized palette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order to ensure than you get the highest graphic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a common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mands to alter the color depth of images. 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ptions as 256 colors, 16.7 million colors, and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.  You can also adjust many other color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including RGB values, brightness, and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20 filters to apply various effects during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ncludes such filters as emboss, soften and bl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11 deformations to create a truly uniqu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commands included such effects as circle, motion b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rizontal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the batch process, you can tes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the entire script on a preview imag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ee the effects the various batch process command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mage before you perform the bat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batch process is complete, there is an op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 of the process.  Detailed information abo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ontained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c Image Robot supports automated script execu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, .BAT file or Windows shortcut, so regula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asks can be executed with a single mouse cli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larger bat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Jasc Image Robo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ith the following restrictions;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ceived to distribute Jasc Image Robot on retail 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D Roms, or bundled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JIR10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Jasc Image Robot the following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W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fee for distribution of the program. The recip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c Image Robot must be informed, in advance, that the fe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quire Jasc Image Robot does not relieve the recipi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 Licensed Version of Jasc Image Robo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continues to use Jasc Image Rob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