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ump 3.0 - Binary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ismeans that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ss it on to others free of charge. You may no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remains with Ready Software Pt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Windows 95. It should work on most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D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mp 3.0 for Win32 allows you to view the contents of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SDump.exe to a convenient location. Put a shortcu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in the Windows\Send To directories. No suppor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have Win32, Win 95 or Windos N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easy - just start the program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gging the target file onto the icon's short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/ explorer (to start with the fil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put a shortcut in the "Windows \ Send To" directory -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ight click, select Send To - then select 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ems 1 &amp; 3 above you can load n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gging them from File Manager / Explorer onto the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menu File |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ing the F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will cause the first 256 bytes of the file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imilar to this (a previous dump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: 53 44 75 6d 70 20 33 2e 30 20 2d 20 42 69 6e 61  SDump 3.0 - 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 : 72 79 20 46 69 6c 65 20 56 69 65 77 65 72 0d 0a  ry File View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 : 2d 2d 2d 2d 2d 2d 2d 2d 2d 2d 2d 2d 2d 2d 2d 2d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0 : 2d 2d 2d 2d 2d 2d 2d 2d 2d 2d 2d 2d 2d 2d 0d 0a  ----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0 : 0d 0a 54 65 73 74 65 64 20 6f 6e 20 57 69 6e 64  ..Tested on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0 : 6f 77 73 20 39 35 2c 20 73 68 6f 75 6c 64 20 77  ows 95, shoul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0 : 6f 72 6b 20 6f 6e 20 6d 6f 73 74 20 57 69 6e 33  ork on most 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0 : 32 20 70 6c 61 74 66 6f 72 6d 73 2e 0d 0a 0d 0a  2 platform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 : 53 44 75 6d 70 20 33 2e 30 20 66 6f 72 20 57 69  SDump 3.0 for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0 : 6e 33 32 20 61 6c 6c 6f 77 73 20 79 6f 75 20 74  n32 allows you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 : 6f 20 76 69 65 77 20 74 68 65 20 63 6f 6e 74 65  o view the c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0 : 6e 74 73 20 6f 66 20 61 6e 79 20 0d 0a 62 69 6e  nts of any .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0 : 61 72 79 20 66 69 6c 65 2e 0d 0a 0d 0a 4f 70 65  ary file.....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0 : 72 61 74 69 6f 6e 20 69 73 20 65 61 73 79 20 2d  ra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e0 : 20 6a 75 73 74 20 73 74 61 72 74 20 74 68 65 20   just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0 : 70 72 6f 67 72 61 6d 20 62 79 0d 0a 2d 2d 2d 2d  program by..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avigate the file by using the position spinner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ectors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above was obtained with the Edit | Copy All command whi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byte buffer to the clipboard. A finer selection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| Copy" when one or more li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| File Info" gives the file name and size, there is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Appleton</w:t>
        <w:tab/>
        <w:t>e-mail : dave_appleton@pobox.org.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    :  http://home.pacific.net.sg/~readys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