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icense information see LICENSE.DOC, for register see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What is NTFO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a virtual device driver (VDD) for the Windows N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. It will redirect all FOSSIL calls made with INT 1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.DLL which calls the WIN32 API to virtualize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Log on with Administrator privile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Copy NTFOSS.DLL to %SystemRoot%\SYSTEM32 (usually C:\WINNT\SYSTEM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Copy NTFOSS.COM to a directory of your choice. (Mayb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your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Copy the DEMO Key (NTFOSS.KEY) and the regist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GISTER.EXE) included in the archive into the SAME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ice. Make sure you are logged on with Administrator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tart REGISTER.EXE. You will be asked, if you are logged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ministrator or equivalent. If that's true, answer with 'Y'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 with 'N'. If you answered yes a mes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uccessfully installed"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registered NTFOSS you will receive a branded key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serialnr.KEY', with your own serial number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e.g. for serial number 1 the keyfile will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1.KEY'. Rename this file to 'NTFOSS.KEY'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ce again start REGISTER.EXE with the renamed ** NEW keyfi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irector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Start Control Panel, select Ports, then the port you want to config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the Settings button and modify the parameter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 FIFO (16550 or something like that)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button and enable 'FIFO enabl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If you have a FIFO start FIFORE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install or modify the registry to ensure full 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FOREG.EXE will modify or add the following keys to the regis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KEY_LOCAL_MACHINE\SYSTEM\CurrentControlSet\Services\S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xFIFO(REG_DWORD)=0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xFIFO(REG_DWORD)=0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FifoEnable(REG_DWORD)=0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enable the FIFOs for receive and trans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HAVE TO REBOOT YOUR MACHINE TO ACTIVATE THES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I recommend that the multitasking is equivalent to al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ntrol Panel, System, Tasking, Equally Respo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Try to start 'NTFOSS COMx' where x is the comport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application requires ANSI-output an ANSI driv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. (e.g. for Binkley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moveable ansi driver from PC-Magazine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SIMTEL 20 Mirror (/pcmag/ansi132.zip) or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stud1.tuwien.ac.at/~e9125884/NTFOSS/ansi13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fidonet request Magic "ANSI" at 2:310/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 SAMPL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VFOSSIL is required for some applications. (e.g. Binkley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FOSSIL compatible driver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stud1.tuwien.ac.at/~e9125884/NTFOSS/vfos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fidonet request Magic "VFOSS" at 2:310/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 SAMPL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[/a auto] [/t transbuff] [/r recbuff] [/l lock] COMx [m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: 1 ... will enable delays to keep CPU-Time low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... disable heuristic detection of Id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NTFOSS TRY TO DISABLE AUT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buff: is the size of the transmitbuffer (default: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buff:  is the size of the receivebuffer (default: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buffersizes are 512,1024,..,10240 (increment 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: 1 ... serial port will b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... serial port will NOT be lock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: Specifies the comport where NTFOSS should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ptured Fossilport will be 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: Specifies parameters for the comport (se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NT help for mor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IFY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INSTALL, but parameters will be modified. /t and /r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Parameters will not be modified, except there is some mod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/u               uninstall resident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                 displays this help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can only once be installed in one VDM (Virtual Dos Machi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COM-port can be captured. But in another VDM NTFOS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'mode' the following opt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aud=b] [parity=p] [data=d] [stop=s] [to=on|off] [xon=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odsr=on|off] [octs=on|off] [dtr=on|off|hs] [rts=on|off|hs|t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idsr=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transmission rate in bit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list shows valid abbreviations for b and its relate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 11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15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  3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0   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 12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   24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8   4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6   96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  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t of the baudrates must be fully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115200 for 115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ity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how the system uses the parity bit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mission errors. The p value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(none) (default), e (even), o (odd), m (mark), or s (spac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 computers support the values m and 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number of data bits in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values for d are in the range 5 through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value is 8. Not all computers support the values 5 an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the number of stop bits that define the end of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(default), 1.5,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 computers support the value 1.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infinite time-out processing 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on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xon or xoff protocol for data-flow control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ff. The default i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ds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output handshaking that uses the Data Set Ready (D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it is on or off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ts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output handshaking that uses the Clear To Send (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it is on or off. The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t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es whether the DTR circuit is on or off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s=on|off|hs|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RTS circuit is set to on, off, handshake, or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sr=on|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s whether the DSR circuit sensitivity i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further development of this piece of software write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y other ques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suggestions are also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your rep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)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obtain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:  2:310/500@fidonet, MAGIC: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UTNET: 71:431/100@scoutnet, MAGIC: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http://stud1.tuwien.ac.at/~e9125884/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)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can be contacted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:  2:310/500.3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UTNET: 71:431/100.3@scou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e9125884@student.tuwien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gwiesing@fidonet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sites and support sites look at REGIST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has been written with the WIN32 SDK for Windows NT 3.1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 C 8.x) and the WIN32 DDK for Windows NT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you like NTFO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