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s for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180ATS                    36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320ATS                    64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450ATS                    90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-10000              550ATS                    110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30DM                      6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45DM                      9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65DM                      13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-10000              80DM                      16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25SFR                     5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40SFR                     8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55SFR                     11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-10000              70SFR                     14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ther countries you have to pay the equivivalent value of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TS. (Austrian Schi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