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5-1996 by Gerhard Wie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NT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7 (28.04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internal boun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s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PU loading in the ca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AQ (Frequently Asked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6 (03.01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2 Bugs in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5 (21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extended result codes for the status function (fun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NTFOS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License !!!!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Registration Document !!!!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ARNING.DO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4 (26.1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xpiration date to 11.1.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3 (12.1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could not detect the FOSSIL drive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port=0xFF, because of FOSSIL specification does not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gisteres were not saved in some FOSSIL functions (COM-Fil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was not set correctl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was not set correctly (WriteTimeou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imeout set from INFINITE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SAMPLE.BAT for VFOSSIL with direct screen wr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FOS_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 D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2 (15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utput routine did not work correctly (e.g. with Binkle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keyboard routine, then complete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oubles with Binkley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NTFOSS.DOC for ANSI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AMPLE.BAT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patibility for V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1 ( 8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 of NT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