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5-1996 by Gerhard Wie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license information see LICENS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can be registered with this form for all users all over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be carefull where you send this form to. (see below for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a member of FIDONET (Zone 1..6) or a point of a FIDONET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will send your key(s) via netmail directly or via your BOS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      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eet     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ty, State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ip\Postal Code: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ntry    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ice Tel #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Net/Scoutnet Address: __:____/____.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 E-Mail Address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 name   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programs with NTFOSS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FOSSIL driver where you using before using NTFOSS?: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s: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DER INFORMATION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 here the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rrency and th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 ] Key(s) for NTFOSS  [ ] Non Commercial/[ ] Commercia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[  ] license(s) (Look at PRICES.DOC)          :  [     ] ____.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 ] Key(s) for NTFOSS  [ ] Non Commercial/[ ] Commercia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[  ] license(s) (Look at PRICES.DOC)          :  [     ] ____.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 ] Key(s) for NTFOSS  [ ] Non Commercial/[ ] Commercial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[  ] license(s) (Look at PRICES.DOC)          :  [     ] ____.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tal     [     ] ----.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ayment has been send via a (foreign) money order (or called postal ord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n German called (Auslands)Postanweisung) to the right registration sit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ccept, that the key will be routed through your BOSS if you are a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l this form and the 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living in Germany: (FIDONE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lfgang Westermann, 2:2449/190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nneweg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-49509 Rec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living in Austria: (FIDONET and SCOUT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e to Gerhard Wiesinger for special money order in Aust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rhard Wiesinger, 2:310/500.3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rhard Wiesinger, 71:431/100.3@scou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rhard Wiesinger, e9125884@student.tuwien.ac.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other countries all over the world: (FIDONET and SCOUT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rhard Wiesinger (E-Mail 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Zohmanngasse 42-10-3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-1100 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receive then the keyfile from your registration site via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NTERNET and SCOUTNET if possible for your registration site) as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