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 Process lister 0.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Walter F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t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displays currently running Win95 processes and a ho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There are a myriad of options and if you like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options permanently into your own customized copy of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p [processname] [options] 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read         show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kill           kill processes (ask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ry          don't ask befor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pagin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set=&lt;priority&gt;   20=normal 40=idle 80=high 100=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name] will display or act upon any process which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f data that YAP displays is called a FIEL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you want displayed. You can sort the display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you may specify particular values and display onl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     Paren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CPU time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   User time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     Base prio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How many processes are shar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d     Count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ELD                  turns on display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ELD                  suppresses display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FIELD              to sort on a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PERATOR VALUE    selects processes based 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=pchild             special sort showing parent/child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+time and +utime depend on the Win95 API call GetProcessTim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urrently returns a NOT_IMPLEMENTED. Thus, the +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time parameters will only cause a 0 to be display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ough to start working should a future version of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 GetProcessTim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kill function exerts a VERY powerful kill which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 process without notifying any attached DLLs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those pesky and useless GUI apps like Excel and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die after they've gone into the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&lt;exe file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settings to custom version of yap.  Note you can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exe back to itself. You must make up your own new name. Win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a file that is open for execution (YAP.EXE)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pid=fffe453a window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rocesses with parent pid equal to fffe453a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ndows or os2 as par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sort=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rocesses and sort them in order of prio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+kill pri}8 -query save=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running at priority class 8 or above and don't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. Save these options into a file called KILL.EXE. Now KI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utility that when executed kills processe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lass 8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iset=100 WIN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ss named WINDESCENT to highest priority class (REAL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M*.EXE +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ocesses that fit the name PM*.EXE, and show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+kill windows os2 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ll bugs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or desired features to wal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: yap is named after the current wife, who like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while I'm trying to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