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drawing>
          <wp:inline distT="0" distB="0" distL="0" distR="0">
            <wp:extent cx="179959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fi-FI"/>
        </w:rPr>
        <w:t>WINCO v2.0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Copyright Mika Rantanen 1998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i-F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  <w:t>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WINCO IS PROVIDED "AS-IS", WITHOUT WARRANTY OF ANY KIND. YOU TAKE FULL RESPONSIBILITY FOR THE OPERATION OF THIS SOFTWARE AND ANY DAMAGES IT MIGHT CAUSE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  <w:t>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  <w:t>What is Winc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>How little time do you have left until the year 2000 or until your summer holiday or...? This clock displays the answer with a nice inter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>Winco is freeware. You can distribute it freely as long as all files are inluded and no modifications are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i-FI"/>
        </w:rPr>
        <w:t>Contact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>Feel free to send comments and sugg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i-FI"/>
        </w:rPr>
        <w:t>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ab/>
        <w:t>Mika Ranta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ab/>
        <w:t>Kalliokielonkatu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ab/>
        <w:t>26100 RA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ab/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i-FI"/>
        </w:rPr>
        <w:t>Intern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ab/>
        <w:t>gemix@inam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ab/>
        <w:t>http://come.to/gemix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ab/>
        <w:t>(http://members.xoom.com/Gemi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