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5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 -- updated July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5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51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51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MOS check typ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for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s or to do checks of all files (not jus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 on just the current directory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lower subdirectories, or on the entire disk.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sk, then the appropriate system sec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s well as all executable files.  IM provide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nly floppy boot sectors for viruses.  I suggest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reen all your floppies if you should ever encou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virus.  IM also provides an option to sca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just executables) for viruses. Checking all types of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s a double check in the event that IM detects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  This is suggested since it's possible that you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mewhere that uses a file with a nonstandar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executable code (e.g., overlays). If you ar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uses extensions which IM does not recogniz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, then you may wish to use the Advanced menu in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extension to the list of extensions recognized by 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ormal processing.  You can also use the /VA, /VB, /VM, /V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R, or /VL 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,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, or the "CORE" CMOS.  "CORE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tting and checks only those parts of CMOS that are vit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rity of your PC. The menu will display whether "FULL", "BAS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CORE" CMOS is being checked.  You can use SetupIM to chang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odern PCs now have more than the standard 64 byte bas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IM can check your entire CMOS.  IM ignores the "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" portions of your CMOS when checking.  CMOS is used diff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ach manufacturer, but IM will diagnose the change to CM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s much information as possible regarding what has chang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install a new floppy drive, you would expec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loppy setup to change. If you see that many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have changed, then it's a good bet that your batte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or a buggy program may have trashed your entire CMOS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let IM reload your CMO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IM "home directory" (usually "\IM_HOME") of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eing checked, or you may choose to place the report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isk of your choice. You can also give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any name you wish.  If you choose a specific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k and directory as part of the filenam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sk or directory as part of the filename, then I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at the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or 3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re event that this does not work with your printer,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y asking IM to write the report to a specific file nam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N" (the printer).  If you use "PRN", you will get less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messages since DOS drives the 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load Missing partition" option must be used if you have a disk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will not recognize that the disk exist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identify the disk on which to reloa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either by the logical disk letter (A-Z) or by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(0 for the first physical hard drive, 1 for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).  If the disk you 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B, /VM, /VO, /VR, and /VL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IM_Home (or "CD \" if not using "home directori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A"  No Abort - disables the Escape and ALT X keys during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D"  Stop on Emergencies only with no screen display (unattended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the form /RF:filespace if you wish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  (/CF:filespace is also val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C"  Check CMOS 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x values: do type "x" initialize of integrity data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E"  Init Entire disk integrity        "/IB"  Init Boot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D"  Init all files on DOS Disk        "/IP"  Init Partitio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R"  Init files in this diRectory      "/IC"  Init C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L"  Init files in the current directory and all low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B"  Scan floppy disk boot sector only.  (Can be used on disket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DOS to ha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/Ux options control when IM updates its integrit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N"  Undate integrity data NEVER.  When you run a check I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integrity data files (even for added or dele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O"  Update off. IM will not update integrity data f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P"  IM will not update integrity data for chan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A"  Update activate - update integrity dat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virus in a file or can't read the disk.  IM will only stop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The "/ND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/NE but IM executes optimized for unattended execu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display of file checking or summary display. If you set 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Emergencies only" (/NE or /ND), be sure that IM is wr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a file or to the printer, otherwise you may mi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clude checking is "ON", Integrity Master will ex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directory "\SENTRY" that Central Point PC Tools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ir "Delete Sentry" method of undelete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will be excluded during integrity check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checked when using Integrity Master a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ggle CMOS check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ome Directory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MOS che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type of CMOS checking that I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"FULL" or "BASE").  When you hit ENTER the check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"FULL" and "BASE".  Full checking will check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available CMOS.  Since checking the full CMOS may caus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changes on some PCs, we offer the option of check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SE" 64 byte CMOS that has more standard usage on most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option does not affect your ability to reloa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if it sh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 name and location for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IM will store its files, includ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named" report files and the reload files. (e.g., BOOT.S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SRL,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 version prior to 2.51, then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 and you should use this option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M "home directory".  If you are converting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e sure to move your existing files to the "home directory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after you run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5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