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report problems or submit comments regarding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QUESTION.TXT to see if your concern may be documen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your own utility, enter "IMVIEW QUESTION.TXT"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, please gath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escribe the problem.  What do you see on your screen?  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 does it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lease describe the steps required to reproduc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rint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Print the IMPROC.TXT file you used to install Integrity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Please describe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type:                Video Adapter:             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ersion:            Other adapters:             Flop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o you use special disk partitioning software such as DM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erial number (from the diskette label) and version number o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(You are NOT required to already be a registered us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for improvements, complaints, compliments...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 L E A S E  let us know.  We'd like to meet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abov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lahassee, FL  3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CompuServe "GO STILLER" to access our support forum op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with the NCSA (National Computer Security Assoc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a registered user of Integrity Master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r Research directly for support with Integrity Master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virus relat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xtract the above points you think may have relev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via 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4777,3004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4777.3004@compuserve.com on InterNet, Bit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net!compuserve.com!74777.3004 on U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ER on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users have direct telephone access to Stiller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