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P32 for WIN32    Version 1.1.0    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GREP32.EXE for both Windows NT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version I promised a future version with a GUI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is still on my list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 MarcNE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32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 IN NO EVENT SHALL THE AUTHO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 INCLUDIND DIRECT, INDIRECT, INCIN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 OF BUSINESS PROFITS OR SPECIAL DAMAGES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questions comme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c G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45 Spar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fayette, CO  8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3-538-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g@dr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07-93</w:t>
        <w:tab/>
        <w:t>Version 1.0.0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-26-95</w:t>
        <w:tab/>
        <w:t>Version 1.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ed problem where text in last line of file was not found i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not properly terminated with a CR/LF.  Improved methed of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.  Verified functionality with both Windows NT 3.51 and Windows 95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the GREP32 command line and regular express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rep [-bcilmnsvq? -dnnn] "pattern" file1 file2 ... [&gt;ofile] [&gt;&gt;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</w:t>
        <w:tab/>
        <w:t>Each line is preceded by the block numb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in which it is found. (based on 512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</w:t>
        <w:tab/>
        <w:t>Only print the number of line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</w:t>
        <w:tab/>
        <w:t>Ignore the case of each character whil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</w:t>
        <w:tab/>
        <w:t>Only list the names of files containing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(or a nonmatch if 'v' option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</w:t>
        <w:tab/>
        <w:t>Program prompts for search string (helps in search for ' 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</w:t>
        <w:tab/>
        <w:t>Precede each printed line by its rela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</w:t>
        <w:tab/>
        <w:t>Suppress all error messages produced by non-re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>All lines but those matching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</w:t>
        <w:tab/>
        <w:t>Suppress header information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nn</w:t>
        <w:tab/>
        <w:t>Dump nnn lines of text including the string mat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</w:t>
        <w:tab/>
        <w:t>Will create new version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&gt;</w:t>
        <w:tab/>
        <w:t>Will append to output file if it exists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reate i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</w:t>
        <w:tab/>
        <w:t>Print this message plus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options and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m' option is specified, no search pattern is expect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specified file names are supported via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MSVCNT\LIB\SETARGV.OBJ (read your MSC documenta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placed anywhere on the command line and they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ccurance of an argument not preceded by '-' will b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tern string to be searched for unless the 'm'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ny other arguments not preceded by '-'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e minimum number of arguments must contain at leas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filename or the 'm' option and a filename. 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default condition is an exact pattern search in the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ll matching line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struct special regular expression search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Wildcard that matches any character or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(period) matches an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(caret) at the beginning of a pattern constrain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 match the initial segmen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 (currency sign) at the end of a pattern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ttern to a match the final segmen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Used to "begin-block" a string of characters for specia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 Used to "end-block" a string of characters for specia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  Backslash followed by any special character will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cial character (i.e. "\[" will match the character '[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str]  A non-empty string of characters enclosed by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match any one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^str]  A non-empty string of characters enclosed by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receded by a "caret" will match any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(hyphen) may be used to indicate a range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 characters (i.e [0-9] = [0123456789].  The '-'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s special meaning if it occurs after an initial '^'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ed las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{m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{m,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m,n\}  A one character expression followed by \{m\}, \{m,\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{m,n\} is an expression that matches a range of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one character expression.  Values of m and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n-negative integers less than 256.  \{m\} match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 occurances, \{m,\} matches at least m occur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{m,n\} matches any range of occurances between m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expression\)  An expression enclosed between \( and \)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matches whatever the unadorned express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n  The expression \n matches the same string of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s matched by an expression enclosed between \( and 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rlier in the same expression.  n is a digit an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ression specified is associated with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ccurance of \( counting from the left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ression: \(test\).*\1 matches a line contai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wo occurances of the string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catenation of expressions is an expression that matche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nation of the strings matched by each componen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