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9406204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5538539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0086122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5258555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