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226880120"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67639052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507476249"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008731747"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