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2013403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5355824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4080964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34969383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