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[ GolfLog v9.5z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re a regular user of a BBS near you or you use an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major online services (CompuServe, America Online, etc.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pload this copy of GolfLog to these system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