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56"/>
          <w:szCs w:val="56"/>
          <w:lang w:val="fr-FR"/>
        </w:rPr>
        <w:t>ICCD 3.2a</w:t>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THIRY Laurent, 1996. All rights reserved.</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Version History</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numPr>
          <w:ilvl w:val="0"/>
          <w:numId w:val="1"/>
        </w:numPr>
        <w:tabs>
          <w:tab w:val="clear" w:pos="720"/>
          <w:tab w:val="left" w:pos="0" w:leader="none"/>
        </w:tabs>
        <w:spacing w:lineRule="auto" w:line="240"/>
        <w:ind w:left="928"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2a. This versions adds ScreenTracking, QuickPlay, Separator characters selection, context help in th option menu, ticks in display menu ... Tooltips are Microsoft compatible. Volume Icon appears under Microsoft Windows NT 4.0 Beta 2. This version also enhances performances of ICCD (ICCD scans no longer the CD-ROM drive all the times to look for the inserted C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2"/>
        </w:numPr>
        <w:tabs>
          <w:tab w:val="clear" w:pos="720"/>
          <w:tab w:val="left" w:pos="0" w:leader="none"/>
        </w:tabs>
        <w:spacing w:lineRule="auto" w:line="240"/>
        <w:ind w:left="928"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2. Tool tips for each button have been added.When the cursor stays over a button for a moment, a tip is displayed explaining the button's function. The bug of a lot of resources being depleted when you wanted to change the display color has been fixed. There's a new registration mode. Now you need to enter your name along with the code. (If you already registered the program, send me regular mail or email with the address you previously gave me and I will send you a new registration code. I need the </w:t>
      </w:r>
      <w:r>
        <w:rPr>
          <w:rFonts w:eastAsia="Times New Roman" w:cs="Times New Roman" w:ascii="Times New Roman" w:hAnsi="Times New Roman"/>
          <w:b/>
          <w:bCs/>
          <w:sz w:val="24"/>
          <w:szCs w:val="24"/>
          <w:lang w:val="fr-FR"/>
        </w:rPr>
        <w:t xml:space="preserve">exact </w:t>
      </w:r>
      <w:r>
        <w:rPr>
          <w:rFonts w:eastAsia="Times New Roman" w:cs="Times New Roman" w:ascii="Times New Roman" w:hAnsi="Times New Roman"/>
          <w:sz w:val="24"/>
          <w:szCs w:val="24"/>
          <w:lang w:val="fr-FR"/>
        </w:rPr>
        <w:t>address!) The volume control bar has been added to control the CD Player's volume. The no sound button has been added to turn off the CD Player's sound output. (This can be very useful when your boss comes in!) The bug of the window position not saving when using the x button on the application bar has been fixed. The bug that when you were using the scroll bar, you couldn't use the keys afterwards to control the CD's play has been fixed too. You can now have the right-button menu on a button. The ? menu in the English version has been fixed with a comprehensive English tex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3"/>
        </w:numPr>
        <w:tabs>
          <w:tab w:val="clear" w:pos="720"/>
          <w:tab w:val="left" w:pos="0" w:leader="none"/>
        </w:tabs>
        <w:spacing w:lineRule="auto" w:line="240"/>
        <w:ind w:left="928"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1b. Ergonomic bugs fixed. The Player can now be always on top. The position of the player is saved when quitting, so when you run it the next time it will be at the same position on your screen. Multi-language Dialog Boxes (English &amp; French) were added. Control buttons are now disabled when there is no audio CD in your CD-ROM driv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4"/>
        </w:numPr>
        <w:tabs>
          <w:tab w:val="clear" w:pos="720"/>
          <w:tab w:val="left" w:pos="0" w:leader="none"/>
        </w:tabs>
        <w:spacing w:lineRule="auto" w:line="240"/>
        <w:ind w:left="928"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1a. This version fixes several bugs, like the grid display. The Grid is now colored like the other displays. The grid now accepts CDs with 25 tracks or more. The awful "No Disk" bug, which was making the program hang, is now fixed.</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5"/>
        </w:numPr>
        <w:tabs>
          <w:tab w:val="clear" w:pos="720"/>
          <w:tab w:val="left" w:pos="0" w:leader="none"/>
        </w:tabs>
        <w:spacing w:lineRule="auto" w:line="240"/>
        <w:ind w:left="928"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1. With this version you can change the colour of the main display. You can choose a 16 million color palette.You can quit the program with the right-click men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6"/>
        </w:numPr>
        <w:tabs>
          <w:tab w:val="clear" w:pos="720"/>
          <w:tab w:val="left" w:pos="0" w:leader="none"/>
        </w:tabs>
        <w:spacing w:lineRule="auto" w:line="240"/>
        <w:ind w:left="928"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0a. You can play the music just by pressing the "P" key. Stop the music with the "S" key.</w:t>
      </w:r>
    </w:p>
    <w:p>
      <w:pPr>
        <w:pStyle w:val="Normal"/>
        <w:spacing w:lineRule="auto" w:line="240"/>
        <w:ind w:left="568"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Presentation</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 created this little program, because I didn't like the audio CD Player that comes withh Windows 95. The display was small, and it was hard to select the track you wanted.</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CCD can display what exactly what information you want: time, track name, etc. You can either choose to display the name of the songs, the grid (for fast access), the icon bar, the volume and the menus. (To do so, just double-click on the main display.)</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CCD creates a database named CDBASE.ICD, which is located in the directory ICCD under your main Windows 95 directory. This file contains the name of the disks and the tracks you've added, and the configuration of the program.</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CCD has been designed for Windows 95. It is a 32-bit program.When you insert an audio compact disc in your CD-ROM drive, Windows 95 will automatically start ICCD, and you will hear the first track of your CD.</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Disclaimer of Warranty</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left="568" w:hanging="0"/>
        <w:rPr>
          <w:rFonts w:ascii="Times New Roman" w:hAnsi="Times New Roman" w:eastAsia="Times New Roman" w:cs="Times New Roman"/>
          <w:lang w:val="fr-FR"/>
        </w:rPr>
      </w:pPr>
      <w:r>
        <w:rPr>
          <w:rFonts w:eastAsia="Times New Roman" w:cs="Times New Roman" w:ascii="Times New Roman" w:hAnsi="Times New Roman"/>
          <w:sz w:val="24"/>
          <w:szCs w:val="24"/>
          <w:lang w:val="fr-FR"/>
        </w:rPr>
        <w:t>THIS SOFTWARE AND THE ACCOMPANYING FILES ARE SOLD "AS IS" AND WITHOUT WARRANTIES AS TO PERFORMANCE OF  MERCHANTABILITY OR ANY OTHER WARRANTIES WHETHER EXPRESSED OR IMPLIED. Because of the various hardware and software environments into which ICCD may be put, NO WARRANTY OF FITNESS FOR A PARTICULAR PURPOSE IS OFFE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8"/>
          <w:szCs w:val="28"/>
          <w:lang w:val="fr-FR"/>
        </w:rPr>
        <w:t>Evaluation and Registration</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is is not free software.  You are hereby licensed to use this software for evaluation purposes without charge for a period of 30 days.  If you use this software after the 30 day evaluation period a registration fee of US $10 or 50 FF. is required.  Payment should be sent to:</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left="568" w:hanging="0"/>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Laurent THIRY </w:t>
      </w:r>
    </w:p>
    <w:p>
      <w:pPr>
        <w:pStyle w:val="Normal"/>
        <w:spacing w:lineRule="auto" w:line="240"/>
        <w:ind w:left="568" w:hanging="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Amaryllis"</w:t>
      </w:r>
    </w:p>
    <w:p>
      <w:pPr>
        <w:pStyle w:val="Normal"/>
        <w:spacing w:lineRule="auto" w:line="240"/>
        <w:ind w:left="568" w:hanging="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79, chemin du Serrier sup.</w:t>
      </w:r>
    </w:p>
    <w:p>
      <w:pPr>
        <w:pStyle w:val="Normal"/>
        <w:spacing w:lineRule="auto" w:line="240"/>
        <w:ind w:left="568" w:hanging="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06320 La Turbie</w:t>
      </w:r>
    </w:p>
    <w:p>
      <w:pPr>
        <w:pStyle w:val="Normal"/>
        <w:spacing w:lineRule="auto" w:line="240"/>
        <w:ind w:left="568" w:hanging="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FRANCE </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When payment is received you will be sent a code that will register your version of ICCD. For any questions, contact the author at his e-mail address: </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jc w:val="center"/>
        <w:rPr>
          <w:rFonts w:ascii="Courier New" w:hAnsi="Courier New" w:eastAsia="Courier New" w:cs="Courier New"/>
          <w:sz w:val="24"/>
          <w:szCs w:val="24"/>
          <w:lang w:val="fr-FR"/>
        </w:rPr>
      </w:pPr>
      <w:r>
        <w:rPr>
          <w:rFonts w:eastAsia="Courier New" w:cs="Courier New" w:ascii="Courier New" w:hAnsi="Courier New"/>
          <w:sz w:val="24"/>
          <w:szCs w:val="24"/>
          <w:lang w:val="fr-FR"/>
        </w:rPr>
        <w:t>thiry@inforoute.cgs.fr</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t>Unregistered use of ICCD after the 30-day evaluation period is in violation of U.S. and international copyright laws.</w:t>
      </w:r>
    </w:p>
    <w:p>
      <w:pPr>
        <w:pStyle w:val="Normal"/>
        <w:spacing w:lineRule="auto" w:line="24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8"/>
          <w:szCs w:val="28"/>
          <w:lang w:val="fr-FR"/>
        </w:rPr>
        <w:t>Distribution</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vided that you verify that you are distributing the Shareware Version (select "How to register" from the ICCD Help menu to check) you are hereby licensed to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You are specifically prohibited from charging, or requesting donations, for any such copies, however made; and from distributing the software and/or documentation with other products (commercial or otherwise) without prior written permission, with one exception:  Disk Vendors approved by the Association of Shareware Professionals are permitted to redistribute ICCD, subject to the conditions in this license, without specific written permission.</w:t>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Uninstallation</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left="56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 remove ICCD, delete the ICCD directory and reinstall the Microsoft Windows 95 CD-Audio Player (Start -&gt; Parameters -&gt; Control Panel -&gt; Add Software -&gt; Windows Installation -&gt; Multimedia -&gt; CD Play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