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.EXE is a very simple TPC/IP network interfa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plays the interface name, description, speed in bi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ceived, bytes sent, average bytes per second total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average bytes per second. The user can select interface a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the program from the command line. Vali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0 - lan9 and sl0 to sl9. The "lanx" names are for TCP/IP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and the "slx" names are for TCP/IP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val determines how many seconds elapse between chec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If no parameters are specified, sl0 will be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 &lt;interface&gt;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face is lan0 - lan9 or sl0 - sl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val  is the number of seconds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lx" interfaces do not necessarily mean the SL/IP protoco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sl0 means the first serial interface which could be a SL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, the title bar may indicate an "Inactive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selected interface has not been activ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face has been activated, NIFMON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and speed in the title bar. For instance, with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the initial title bar might read "IF sl0 inactive"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it should chang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F sl0 - Serial Interface sl0 57600 bp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sl0 - Serial Interface ppp0 57600 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FMON16.EX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 was developed and tested under Warp Connect, which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"v3.0". NIFMON is a 32bit PM program tha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call as NETSTAT to get the information it displ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ocation for this API is in the SO32DLL.DLL library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bit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v2.0 which ships with the BonusPak does not support this IO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32DLL.DLL. Instead, the NETSTAT that ships is a 16bi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ndocumented IOCtl in the 16bit TCPIPDLL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NIFMON will not run on TCP/IP versions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Warp Connect. Indeed, since it is using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may not work with newer versions of TCP/I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is a 32bit program that thunks into the 16bit 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et the info it needs. If you are NOT using Warp Conn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version of the program. NIFMON16 will also run on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IFMON is still prefered if you are running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has not been thoroughly tested. Please report any anomo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- 76505,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jrclark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