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Envelope Documentation</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hile business envelopes come in only one size, labels come in lots of sizes and configurations.  This macro does business (long) envelopes but labels must be defined.  If you do not want to print labels, do nothing.</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f you edit the macro, you will see that it starts with definitions ({ASSIGNMENT} statements) marked with an arrow (&lt;----).  The LABEL definition is null and looks like this {ASSIGN}Label~~.  The ~~ means there is no definition and the macro will proceed as though labels do not exist. Yet there is lots of code about labels, and if you define a label and tell the macro about it, it will print labels as easily as envelope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Here is what you do:</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144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ick a label that makes sense for you.  We use a good size label with the firm's name printed on it that is one label wide and a zillion long.  It was designed for a typewriter, but we just rip off two or three at a time to run through the laser printer.</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144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Note the label number, like Avery 22051 or keep some labels and a ruler handy.</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144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un the WP macro LABELS to set up a new paper type for you on a printer. It must be run seperately for each printer definition (PRS file).  Write down the name you gave to the paper typ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144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Edit ENV_ and look for the arrowes &l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144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hange {ASSIGN}Label~~ to {ASSIGN}Label~1~</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144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ere are definitions for my labels that you should use as a template. Put the name of your label paper type in {ASSIGN}Env_Label~_____~  Skip over the envelope assign</w:t>
        <w:softHyphen/>
        <w:t>ments and change the Label assignments marked with &lt;--- with the information for your labels.  Margins are probably the same as in your label defini</w:t>
        <w:softHyphen/>
        <w:t>tion, but can over ride those definitions.  It is easier to fix a mistake here than fixing the definitions on all printer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72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Note that if the macro does not see a paper type/size with the name that you defined in Env_Label, it will also ignore label processing.  Make sure the name is the same as shows up in [Shift F8]PS.  Note that "Labels 1x3" is not the same as "LABELS 1x3" or "Labels - 1x3"</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