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QUESTIONS ABOUT THE FREE KEYB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am I supposed to remember what all the keys do?</w:t>
      </w:r>
    </w:p>
    <w:p>
      <w:pPr>
        <w:pStyle w:val="Normal"/>
        <w:bidi w:val="0"/>
        <w:spacing w:lineRule="auto" w:line="240" w:before="0" w:after="0"/>
        <w:ind w:left="720" w:right="0" w:hanging="0"/>
        <w:jc w:val="left"/>
        <w:rPr/>
      </w:pPr>
      <w:r>
        <w:rPr>
          <w:rFonts w:eastAsia="Times New Roman" w:cs="Times New Roman" w:ascii="Times New Roman" w:hAnsi="Times New Roman"/>
          <w:color w:val="000000"/>
          <w:sz w:val="24"/>
          <w:szCs w:val="24"/>
        </w:rPr>
        <w:t xml:space="preserve">No one can remember what all the keys do.  That is why we have the </w:t>
      </w:r>
      <w:r>
        <w:rPr>
          <w:rFonts w:eastAsia="Times New Roman" w:cs="Times New Roman" w:ascii="Times New Roman" w:hAnsi="Times New Roman"/>
          <w:b/>
          <w:bCs/>
          <w:color w:val="000000"/>
          <w:sz w:val="24"/>
          <w:szCs w:val="24"/>
        </w:rPr>
        <w:t>[Ctrl H]</w:t>
      </w:r>
      <w:r>
        <w:rPr>
          <w:rFonts w:eastAsia="Times New Roman" w:cs="Times New Roman" w:ascii="Times New Roman" w:hAnsi="Times New Roman"/>
          <w:color w:val="000000"/>
          <w:sz w:val="24"/>
          <w:szCs w:val="24"/>
        </w:rPr>
        <w:t xml:space="preserve"> index.  In the middle of editing, just press [Ctrl H] to see what the keys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do I find out all the options and features of each key?</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fuller description of each key is obtainable by pressing the letter of the key while in the index [Ctrl H].  This gives you a half screen description of the key. A better way is to press the key and then look at help.  All of the complex keys have help to guide you in picking o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some of the WordPerfect macros repeated her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y of the WordPerfect macros have been improved to work better with Reveal Codes [F11] and to have help.  CALC and EDIT have had major improvements made to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the WordPerfect keyboards repeated here?</w:t>
      </w:r>
    </w:p>
    <w:p>
      <w:pPr>
        <w:pStyle w:val="Normal"/>
        <w:bidi w:val="0"/>
        <w:spacing w:lineRule="auto" w:line="240" w:before="0" w:after="0"/>
        <w:ind w:left="720" w:right="0" w:hanging="0"/>
        <w:jc w:val="left"/>
        <w:rPr/>
      </w:pPr>
      <w:r>
        <w:rPr>
          <w:rFonts w:eastAsia="Times New Roman" w:cs="Times New Roman" w:ascii="Times New Roman" w:hAnsi="Times New Roman"/>
          <w:color w:val="000000"/>
          <w:sz w:val="24"/>
          <w:szCs w:val="24"/>
        </w:rPr>
        <w:t xml:space="preserve">The WordPerfect keyboards have had the </w:t>
      </w:r>
      <w:r>
        <w:rPr>
          <w:rFonts w:eastAsia="Times New Roman" w:cs="Times New Roman" w:ascii="Times New Roman" w:hAnsi="Times New Roman"/>
          <w:b/>
          <w:bCs/>
          <w:color w:val="000000"/>
          <w:sz w:val="24"/>
          <w:szCs w:val="24"/>
        </w:rPr>
        <w:t>[Alt K]</w:t>
      </w:r>
      <w:r>
        <w:rPr>
          <w:rFonts w:eastAsia="Times New Roman" w:cs="Times New Roman" w:ascii="Times New Roman" w:hAnsi="Times New Roman"/>
          <w:color w:val="000000"/>
          <w:sz w:val="24"/>
          <w:szCs w:val="24"/>
        </w:rPr>
        <w:t xml:space="preserve"> key added to make it easy to switch between keybo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doesn't the Free Keyboard work for m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t has never worked, you probably did not use the Install macro to install it.  Make sure that the location of files [Shift F1]LK is pointing to the keyboard.  Make sure that the macro MACROLOC is in the same directory as the FREE Keyboard and is pointing (edit it to see} to the location of the FREE macro librar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t used to work and has stopped, try these thing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Press [Ctrl 6] twice to activate the current keyboard.  Pressing it once deactivates the keyboar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Check that the location of files [Shift F1]LK is still pointing to the Keyboard.  System managers sometimes reset this pointer while changing printer setup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Sign out and try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these macros so lar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y macros written by other people are one or two hundred bytes in size while many of these macros run ten or twenty thousand characters in length.  I believe that the whole purpose of a macro is to shift work from people to machines so these macros try to save both keystrokes and memory cells. This add 90% of the code, but makes the macros "user friend</w:t>
        <w:softHyphen/>
        <w:t xml:space="preserve">ly".  In addition, there are lots of comments in the code to make the macros "macro changer friend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e all these macros ending with _H?</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les ending in _H are help macros that are called by macros of the same name.  Text takes up twice as much space in a macro as in a text file.  This makes commented macros huge.  We have therefore moved the help screens out of macros that were too large alrea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are all these macros ending in _1 and _2?</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are parts of one macro.  We try to break them down into parts for two reasons: (i) the macro editor sometimes drops characters with macros over about 12K; and (ii) less used features can be grouped so that parts that may rarely be used are not called into memory.  Unless you are using a good memory manager (like OS/2), you need all the low memory you can g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b/>
          <w:bCs/>
          <w:color w:val="000000"/>
          <w:sz w:val="24"/>
          <w:szCs w:val="24"/>
        </w:rPr>
        <w:t>What is Freeware - do I have to pay to use these macros?</w:t>
      </w:r>
      <w:r>
        <w:rPr>
          <w:rFonts w:eastAsia="Times New Roman" w:cs="Times New Roman" w:ascii="Times New Roman" w:hAnsi="Times New Roman"/>
          <w:color w:val="000000"/>
          <w:sz w:val="24"/>
          <w:szCs w:val="24"/>
        </w:rPr>
        <w:t xml:space="preserve">  The author retains the copyright in the macros but lets anyone use them without cost for any purpose except one - you are not allowed to sell or otherwise charge for the macro.  If this bothers you, con</w:t>
        <w:softHyphen/>
        <w:t>tact me - I will usually give per</w:t>
        <w:softHyphen/>
        <w:t>mission to include a macro in a shareware set if you have improved it.  I also usually give permission to include indi</w:t>
        <w:softHyphen/>
        <w:t>vidual macros in a shareware set if you give me permis</w:t>
        <w:softHyphen/>
        <w:t>sion to include some of your macros, or macro elements, in my Freeware set. My objective is to help the entire WP commu</w:t>
        <w:softHyphen/>
        <w:t>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re there any known problems with any of the keys?</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users have reported that [Alt R] is sometimes not deleting its wide margin code.  I have been unable to repro</w:t>
        <w:softHyphen/>
        <w:t>duce the problem or ever have it happen to me.  There seems to be no pattern to it and it only happens now and then.  This is puzzling since it is one of the simpler macros and is well tested.  Your experiences would be appreciated since I can see no patterns of documents or use invol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n I install the Keyboard without using your install macro?</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y are there so many macros?</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an I just use some of these macros?</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do I replace your name and address with mine?</w:t>
      </w:r>
    </w:p>
    <w:p>
      <w:pPr>
        <w:pStyle w:val="Normal"/>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do I edit the macros, especially the large on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questions, and more, are answered in #Q&amp;A-INS.DO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10.</w:t>
        <w:tab/>
      </w:r>
      <w:r>
        <w:rPr>
          <w:rFonts w:eastAsia="Times New Roman" w:cs="Times New Roman" w:ascii="Times New Roman" w:hAnsi="Times New Roman"/>
          <w:b/>
          <w:bCs/>
          <w:color w:val="000000"/>
          <w:sz w:val="24"/>
          <w:szCs w:val="24"/>
        </w:rPr>
        <w:t>How do I get in touch with the autho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briel Fineman</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nsburg, Feldman &amp; Bres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0 Connecticut Avenue, N.W.</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03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addresse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briel.fineman@wdn.com</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briel_fineman@ginsburgpo.ccmail.compuserve.c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send me legal business, you can call me at (202) 637-649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