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CROS NOT ON THE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ome macros in the FREE Keyboard library are not on the FREE Keyboard.  They are in the library for various rea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Usefull macros not used by the FREE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UNT</w:t>
        <w:tab/>
        <w:t>Counts the usage of a macro.  See the macro for instruc</w:t>
        <w:softHyphen/>
        <w:t>-            tions on use.  [Utilit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LOCKCPY</w:t>
        <w:tab/>
        <w:t>| Simulates the Ctrl Insert and Ctrl Delete key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LOCKMOV</w:t>
        <w:tab/>
        <w:t>| enhanced keyboa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D</w:t>
        <w:tab/>
        <w:tab/>
        <w:t>A nice little trailer macro if you don't need the bells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d whistles of the big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STALL</w:t>
        <w:tab/>
        <w:t>A large macro that installs the FREE Keyboard, either using the keyboards in the FREE macro library or moves these keyboards to a private macro location.  It also copies the FREE Keyboard to diskette to take ho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ERGECU</w:t>
        <w:tab/>
        <w:t>Merge cleanup.  A non-generalized macro to get around the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oblem that a merge replace can not replace with nothing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d similar limi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TE</w:t>
        <w:tab/>
        <w:tab/>
        <w:t xml:space="preserve">A macro to print on 5x8 note paper.  Easily adapted to to other paper siz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ORTCU</w:t>
        <w:tab/>
        <w:t>Finishes the sorting process.  WP sorts on only the first 17 characters.  This sorts on 60, however since it uses a bubble sort, use the WP sort first.  Can also delete duplicate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PACE</w:t>
        <w:tab/>
        <w:t>Just a hard space for a key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BR_</w:t>
        <w:tab/>
        <w:tab/>
        <w:t>A collection of some of the subroutines used in the other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cros.  Collected here for budding macro wri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L</w:t>
        <w:tab/>
        <w:tab/>
        <w:t>Shows the codes of the character to the left. [Utility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R</w:t>
        <w:tab/>
        <w:tab/>
        <w:t>Shows the codes of the current character. [Utilit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Macros on the FREE Keyboard but not in the [Ctrl H] ind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SPACE</w:t>
        <w:tab/>
        <w:t xml:space="preserve">Replaces spaces with hard spaces for remainder of line. </w:t>
      </w:r>
    </w:p>
    <w:p>
      <w:pPr>
        <w:pStyle w:val="Normal"/>
        <w:bidi w:val="0"/>
        <w:spacing w:lineRule="auto" w:line="240" w:before="0" w:after="0"/>
        <w:ind w:left="14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ard spaces are used by rolodex macros to control sorting.  John Smith, Esq. sorts on E as the last word while John Smith,[ ]Esq.</w:t>
        <w:tab/>
        <w:t>sorts on S. [Rolodex Utilit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Macros only used by other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REDOCLO</w:t>
        <w:tab/>
        <w:t>Pointer to the location of FREE Keyboard templates and other documents.  Used only for unusual custon installa</w:t>
        <w:softHyphen/>
        <w:t>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SKEEP</w:t>
        <w:tab/>
        <w:t>A macro to nest a custom macro to do routine tasks on a daily basis.  I use it to reset default locations and display types changed by the communications server when working from home and to set [Alt n]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TRHEAD*</w:t>
        <w:tab/>
        <w:t>Templates used for various letterhea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TRSETUP</w:t>
        <w:tab/>
        <w:t>Template macro to be customized to provide the letterhead macro (L_) with information about authors.  Entered once here instead of dai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CROLOC</w:t>
        <w:tab/>
        <w:t>Pointer to the FREE Keyboard macro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IG-XXX</w:t>
        <w:tab/>
        <w:t>Template signatur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