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is Day for Windows,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.  The Software Construction Co.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, EXPRESSED 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warrant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and physical documentation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to b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  If The Software Construction Co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The Software Construction Co. to b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 an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or extend to any claim for or right to re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amages, including but not limited to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The Software Construction Co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The Software Construction Co.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damages to you or any other person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e software, regardless of any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ARRANTIES,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, ANY IMPLIED WARRANTY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