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OCR 2.0 the first Windows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gram that is also Sharewar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WinOCR 2.0 must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and 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0 is supplied as is.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rrant that the software is error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WinOCR 2.0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0 for a period of 30 day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are satisfied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inOCR 2.0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for their copies of WinOCR 2.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(AS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1987 by a group of Shareware auth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was to inform users abou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professionalism amo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unethical practices (crip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reminder screens, failur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that were threate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WinOCR is a member of the A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WinOC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nother syste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WinOCR 2.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WinOC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WINOCR involve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or ocr.exe in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Executing the self-extractor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required to run WINOCR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th of the sub-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tracted WINOCR into the PATH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WINOC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w execute the self-extractor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O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requires WINDOWS so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should start windows. There are t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run a program for which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WINOCR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OCR\WINOCR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WINOC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group. A good place to put i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ORIES group where you can find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FILE, etc.; or in the group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INOC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works by pattern matching.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ph that it is given (the bitmap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gainst the typical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haracter set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match. To do this it requir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bes the font and size of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you should note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 if you do not tak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etting up the templa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emplates is the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for a given book or magaz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 only have to set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ANUAL.DOC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using the NOTEPAD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t 4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can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your scann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/+ keys to Shrink/En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WINOCR will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ouble-free. However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and if so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- see the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is a Shareware progra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PsL at P.O.Box 35705, Houston, TX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bov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to Soft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TECH</w:t>
      </w:r>
    </w:p>
    <w:p>
      <w:pPr>
        <w:pStyle w:val="PreformattedText"/>
        <w:bidi w:val="0"/>
        <w:jc w:val="left"/>
        <w:rPr/>
      </w:pPr>
      <w:r>
        <w:rPr/>
        <w:t>24 Rosenthal Road</w:t>
      </w:r>
    </w:p>
    <w:p>
      <w:pPr>
        <w:pStyle w:val="PreformattedText"/>
        <w:bidi w:val="0"/>
        <w:jc w:val="left"/>
        <w:rPr/>
      </w:pPr>
      <w:r>
        <w:rPr/>
        <w:t>London SE6 2BY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WINOCR 1.0          $30.00 each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WINOC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iend</w:t>
      </w:r>
    </w:p>
    <w:p>
      <w:pPr>
        <w:pStyle w:val="PreformattedText"/>
        <w:bidi w:val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