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Match(tm) 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Win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the on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: WinMatch 1.0 - Windows file comp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WINMATCH TEXT FILE COMPARE UTILITY MATCH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 TOOLBAR C SOURCE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utility to compa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tch v1.01 &lt;ASP&gt; -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comparing tw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I application, with each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window arranged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ly with synchroniz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jump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or match using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ptions, including ignore c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space and synchron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available.  Registration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eligible for technical support vi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or CompuServe e-mail.  Registered users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aining the latest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a bonus program, and a free upgrade to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They may also order the source code (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++/OWL and MSVC++/M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WinMatch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WinMatch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 Please refer to the additional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hich is specific to ASP and non-ASP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Match 1.0 package is defined as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end of the README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README file, or the README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WinMatch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README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WinMatch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Match 1.0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WinMatch 1.0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from SOFTWE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the WinMatch 1.0 package with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a "disk-set",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FTWEST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WinMatch 1.0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WinMatch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, and that SOFTW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ties or payment for the product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et by including the complete Win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WinMatch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 until SOFTWES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Match 1.0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WinMatch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1) 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 who wish to distribute the WinMatch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WinMatch 1.0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do not need to request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lways have the most current version (mailed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).  ASP Associate Members in good standin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SOFT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who wish to distribute the WinMatch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but who wish to distribute the WinMatch 1.0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following restrictions (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FTWEST) to distribute any of our products.  Sinc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utinely granted, you may begin distributing the Win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mmediately after sending in your reques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wait for confirmation from u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If, for any reason, your request is den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ease distribution immediately up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 Win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D-ROM package) must obtain permission from SOFTW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pply for ASP Associate Membershi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following address and request a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nd a e-mail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 and User Groups wishing to add the WinMat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CompuServe User ID number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distribute the WinMatch 1.0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WinMatch 1.0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ipped as Disk-of-the-Month disks.  This version (1.0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(1.01) 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have permission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sted above under "ASP Associate Memb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ny of our programs to a CD-ROM or o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endors, Distributors and Club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listed above under "Other Disk Vendor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copies of anything you print regarding Win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WinMatch 1.0 package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