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K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sfelder Str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78532 Tuttlingen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Rainer Doeb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Shareware version of TAKE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mong friends and colleagues FOR FREE is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ose distributors who require payment mus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registered versions of TAKEONE shall not be sol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istributor agrees to distribute latest version of TAKEONE upon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stributor must leave all program files intact including the readme.txt, the vendor.doc and the file_id.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istributor MUST contact Pearl America Inc. BEFORE including TAKEONE on a CDROM disk, bundling with other software or hardware, or packaging as a low cost retai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rl Americ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81/2 California Ave.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 WA 98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206-938-0336  Fax. 206-938-0338  CIS: 71154,50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