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copyright and all other rights to Smiler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by the author to distribute the full Smile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package, in its entirety a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ubject to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ne of the files in this package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endors who generally pay royalties must notify the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tributing SmilerShell.  Notification from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ppreciated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tributors must stop distributing SmilerShell if ask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istributors must distribute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provid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mand line &lt;ASP&gt; - editor, history, aliases, fast dir change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BARDON WINDOWS COMMAND LINE EDITOR DOS SHELL UTILITY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Windows command line! Windows is great, but someti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just type a command. SmilerShell runs DOS or WIN pgms;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/redirection; command history/editing/search; aliases (type-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); fast dir change (like Norton CD) over MULTIPLE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, curr dir, Windows memory/resources rpt, more!  NEW Apps Menu: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75 favorite apps, click one to run it!  "A new way to b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DOS into Windows" (Brian Livingston, InfoWorld). "Very sli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handy and well-designed." (Windows OnLine Review) "Top P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erica Online) "A best-of-both-worlds prompt in Windows" (PC Wor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st Utility 1994" finalist (SIA) "Superior shareware, recommen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Magazine) "Easy and powerful" (PC Plus [UK]).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Requires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 (plus s/h) for printed manual, support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s, current version disk, bonus utilities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Barry Smiler, 1023 Key Route Blvd., Albany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72340,3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