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Print C Cod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quest Data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                                                November 25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1991, 1995 Conquest Data Systems, Inc.</w:t>
      </w:r>
    </w:p>
    <w:p>
      <w:pPr>
        <w:pStyle w:val="PreformattedText"/>
        <w:bidi w:val="0"/>
        <w:jc w:val="left"/>
        <w:rPr/>
      </w:pP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  <w:t>Unauthorized reproduction in whole</w:t>
      </w:r>
    </w:p>
    <w:p>
      <w:pPr>
        <w:pStyle w:val="PreformattedText"/>
        <w:bidi w:val="0"/>
        <w:jc w:val="left"/>
        <w:rPr/>
      </w:pPr>
      <w:r>
        <w:rPr/>
        <w:t>or in part in any form is unlaw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quest Data Systems, Inc.</w:t>
      </w:r>
    </w:p>
    <w:p>
      <w:pPr>
        <w:pStyle w:val="PreformattedText"/>
        <w:bidi w:val="0"/>
        <w:jc w:val="left"/>
        <w:rPr/>
      </w:pPr>
      <w:r>
        <w:rPr/>
        <w:t>7 Century Way</w:t>
      </w:r>
    </w:p>
    <w:p>
      <w:pPr>
        <w:pStyle w:val="PreformattedText"/>
        <w:bidi w:val="0"/>
        <w:jc w:val="left"/>
        <w:rPr/>
      </w:pPr>
      <w:r>
        <w:rPr/>
        <w:t>Hamilton,  N.J.  08690-1504</w:t>
      </w:r>
    </w:p>
    <w:p>
      <w:pPr>
        <w:pStyle w:val="PreformattedText"/>
        <w:bidi w:val="0"/>
        <w:jc w:val="left"/>
        <w:rPr/>
      </w:pPr>
      <w:r>
        <w:rPr/>
        <w:t>(609) 586-16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are any suggestions you would like to make concerning</w:t>
      </w:r>
    </w:p>
    <w:p>
      <w:pPr>
        <w:pStyle w:val="PreformattedText"/>
        <w:bidi w:val="0"/>
        <w:jc w:val="left"/>
        <w:rPr/>
      </w:pPr>
      <w:r>
        <w:rPr/>
        <w:t>either the software or documentation, please send your comments to the</w:t>
      </w:r>
    </w:p>
    <w:p>
      <w:pPr>
        <w:pStyle w:val="PreformattedText"/>
        <w:bidi w:val="0"/>
        <w:jc w:val="left"/>
        <w:rPr/>
      </w:pPr>
      <w:r>
        <w:rPr/>
        <w:t>address show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 acknowledgements:</w:t>
      </w:r>
    </w:p>
    <w:p>
      <w:pPr>
        <w:pStyle w:val="PreformattedText"/>
        <w:bidi w:val="0"/>
        <w:jc w:val="left"/>
        <w:rPr/>
      </w:pPr>
      <w:r>
        <w:rPr/>
        <w:t>Borland C++, Turbo C, dBase and Paradox are trademarks of Borland.</w:t>
      </w:r>
    </w:p>
    <w:p>
      <w:pPr>
        <w:pStyle w:val="PreformattedText"/>
        <w:bidi w:val="0"/>
        <w:jc w:val="left"/>
        <w:rPr/>
      </w:pPr>
      <w:r>
        <w:rPr/>
        <w:t>Btrieve is a trademark of Novell.</w:t>
      </w:r>
    </w:p>
    <w:p>
      <w:pPr>
        <w:pStyle w:val="PreformattedText"/>
        <w:bidi w:val="0"/>
        <w:jc w:val="left"/>
        <w:rPr/>
      </w:pPr>
      <w:r>
        <w:rPr/>
        <w:t>Microsoft C is a trademark of Microso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1, 1995 Conquest Data Systems Inc.                 Page 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ref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come to the ProPrint C Code Gen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 Code Generator lets you create an equivalent C program for any ProPrint</w:t>
      </w:r>
    </w:p>
    <w:p>
      <w:pPr>
        <w:pStyle w:val="PreformattedText"/>
        <w:bidi w:val="0"/>
        <w:jc w:val="left"/>
        <w:rPr/>
      </w:pPr>
      <w:r>
        <w:rPr/>
        <w:t>Report Generation application (.PRC). The generated C source program file can</w:t>
      </w:r>
    </w:p>
    <w:p>
      <w:pPr>
        <w:pStyle w:val="PreformattedText"/>
        <w:bidi w:val="0"/>
        <w:jc w:val="left"/>
        <w:rPr/>
      </w:pPr>
      <w:r>
        <w:rPr/>
        <w:t>be compiled using either Microsoft C, Borland C or Turbo C compiler to</w:t>
      </w:r>
    </w:p>
    <w:p>
      <w:pPr>
        <w:pStyle w:val="PreformattedText"/>
        <w:bidi w:val="0"/>
        <w:jc w:val="left"/>
        <w:rPr/>
      </w:pPr>
      <w:r>
        <w:rPr/>
        <w:t>produce an executable program module (.EXE). This option offers a significant</w:t>
      </w:r>
    </w:p>
    <w:p>
      <w:pPr>
        <w:pStyle w:val="PreformattedText"/>
        <w:bidi w:val="0"/>
        <w:jc w:val="left"/>
        <w:rPr/>
      </w:pPr>
      <w:r>
        <w:rPr/>
        <w:t>increase in execution speed over using the runtime module for executing</w:t>
      </w:r>
    </w:p>
    <w:p>
      <w:pPr>
        <w:pStyle w:val="PreformattedText"/>
        <w:bidi w:val="0"/>
        <w:jc w:val="left"/>
        <w:rPr/>
      </w:pPr>
      <w:r>
        <w:rPr/>
        <w:t>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e ProPrint Report Generator is easy to learn and easy to use, it is</w:t>
      </w:r>
    </w:p>
    <w:p>
      <w:pPr>
        <w:pStyle w:val="PreformattedText"/>
        <w:bidi w:val="0"/>
        <w:jc w:val="left"/>
        <w:rPr/>
      </w:pPr>
      <w:r>
        <w:rPr/>
        <w:t>easy to create C report programs without learning the C programming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 Code Generator supports all of the functions which are available using</w:t>
      </w:r>
    </w:p>
    <w:p>
      <w:pPr>
        <w:pStyle w:val="PreformattedText"/>
        <w:bidi w:val="0"/>
        <w:jc w:val="left"/>
        <w:rPr/>
      </w:pPr>
      <w:r>
        <w:rPr/>
        <w:t xml:space="preserve">the ProPrint Report Generator and Profile Painter interface. This includes </w:t>
      </w:r>
    </w:p>
    <w:p>
      <w:pPr>
        <w:pStyle w:val="PreformattedText"/>
        <w:bidi w:val="0"/>
        <w:jc w:val="left"/>
        <w:rPr/>
      </w:pPr>
      <w:r>
        <w:rPr/>
        <w:t>all file support for ASCII files, Dbase files, Btrieve files, Paradox</w:t>
      </w:r>
    </w:p>
    <w:p>
      <w:pPr>
        <w:pStyle w:val="PreformattedText"/>
        <w:bidi w:val="0"/>
        <w:jc w:val="left"/>
        <w:rPr/>
      </w:pPr>
      <w:r>
        <w:rPr/>
        <w:t xml:space="preserve">files, and binary data files with fixed length records, and complete file </w:t>
      </w:r>
    </w:p>
    <w:p>
      <w:pPr>
        <w:pStyle w:val="PreformattedText"/>
        <w:bidi w:val="0"/>
        <w:jc w:val="left"/>
        <w:rPr/>
      </w:pPr>
      <w:r>
        <w:rPr/>
        <w:t>conversion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Print C Code Generator benefits includ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Increased programmer productivity when developing application syst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require reporting subsystem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Increased execution speed of report program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Print C Code Generator features includ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Generated C programs use the same variable names as were us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 ProPrint source applic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All nested loops and IF structures are properly indented for ea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Remember modifications to generated applications, and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he changes reapplied during C code regen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the ProPrint C Code Generator, you will need the following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ProPrint Report and Code Generator Software pack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IBM PC or highly compatible microcomputer and monit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A minimum of 512K of random access memory (RAM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A Hard Disk drive with at least 500K bytes available disk spa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A floppy disk dr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PC or MS-DOS (Version 3.0 or higher) operating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A Borland or Microsoft C Compil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1, 1995 Conquest Data Systems Inc.                 Page 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first read the documentation provided with the ProPrint Report</w:t>
      </w:r>
    </w:p>
    <w:p>
      <w:pPr>
        <w:pStyle w:val="PreformattedText"/>
        <w:bidi w:val="0"/>
        <w:jc w:val="left"/>
        <w:rPr/>
      </w:pPr>
      <w:r>
        <w:rPr/>
        <w:t>Generator software package and become familiar with the ProPrint Report</w:t>
      </w:r>
    </w:p>
    <w:p>
      <w:pPr>
        <w:pStyle w:val="PreformattedText"/>
        <w:bidi w:val="0"/>
        <w:jc w:val="left"/>
        <w:rPr/>
      </w:pPr>
      <w:r>
        <w:rPr/>
        <w:t>Generator Language and/or the Profile Painter (PP.EXE) program. You will need</w:t>
      </w:r>
    </w:p>
    <w:p>
      <w:pPr>
        <w:pStyle w:val="PreformattedText"/>
        <w:bidi w:val="0"/>
        <w:jc w:val="left"/>
        <w:rPr/>
      </w:pPr>
      <w:r>
        <w:rPr/>
        <w:t>to be able to create a ProPrint application in order to generate equivalent</w:t>
      </w:r>
    </w:p>
    <w:p>
      <w:pPr>
        <w:pStyle w:val="PreformattedText"/>
        <w:bidi w:val="0"/>
        <w:jc w:val="left"/>
        <w:rPr/>
      </w:pPr>
      <w:r>
        <w:rPr/>
        <w:t>C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instructions</w:t>
      </w:r>
    </w:p>
    <w:p>
      <w:pPr>
        <w:pStyle w:val="PreformattedText"/>
        <w:bidi w:val="0"/>
        <w:jc w:val="left"/>
        <w:rPr/>
      </w:pPr>
      <w:r>
        <w:rPr/>
        <w:t>The C Code Generator software (when this option has been purchased), is</w:t>
      </w:r>
    </w:p>
    <w:p>
      <w:pPr>
        <w:pStyle w:val="PreformattedText"/>
        <w:bidi w:val="0"/>
        <w:jc w:val="left"/>
        <w:rPr/>
      </w:pPr>
      <w:r>
        <w:rPr/>
        <w:t>included on the diskette with the ProPrint Report Generator software and will</w:t>
      </w:r>
    </w:p>
    <w:p>
      <w:pPr>
        <w:pStyle w:val="PreformattedText"/>
        <w:bidi w:val="0"/>
        <w:jc w:val="left"/>
        <w:rPr/>
      </w:pPr>
      <w:r>
        <w:rPr/>
        <w:t>be automatically installed when you install ProPrint. Refer to the ProPrint</w:t>
      </w:r>
    </w:p>
    <w:p>
      <w:pPr>
        <w:pStyle w:val="PreformattedText"/>
        <w:bidi w:val="0"/>
        <w:jc w:val="left"/>
        <w:rPr/>
      </w:pPr>
      <w:r>
        <w:rPr/>
        <w:t>Report Generator installation instructions for the procedures to guide you</w:t>
      </w:r>
    </w:p>
    <w:p>
      <w:pPr>
        <w:pStyle w:val="PreformattedText"/>
        <w:bidi w:val="0"/>
        <w:jc w:val="left"/>
        <w:rPr/>
      </w:pPr>
      <w:r>
        <w:rPr/>
        <w:t>through the process of installing the ProPrint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ProPrint C Code Generator</w:t>
      </w:r>
    </w:p>
    <w:p>
      <w:pPr>
        <w:pStyle w:val="PreformattedText"/>
        <w:bidi w:val="0"/>
        <w:jc w:val="left"/>
        <w:rPr/>
      </w:pPr>
      <w:r>
        <w:rPr/>
        <w:t>1. Turn on your computer and all connected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At the system prompt 'C&gt;', type the following command and press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 \PP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- If you have installed the ProPrint system on another 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 or directory than C:\PP4, then substitut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ropriate information in the abov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During the installation of the ProPrint Report Generator, several sa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 and data files were copied into the C:\PP4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llustrate the process of creating an equivalent C program for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Print source program file, enter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OMP SAMPLE1.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compilation has completed, you will be return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prompt.  The ProPrint compiler produces a compiled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d 'SAMPLE1.PRC'. This is the file used by the Pro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Code gen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, to generate an equivalent C program source file, typ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command and press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GEN  SAMPLE1.PRC  C_SAMPLE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parameter 'SAMPLE1' refers to the compiled ProPr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file (.PRC extension). The second parameter 'C_SAMPL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the name of the generated C program file (.C extension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code generation has completed, you will be return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By default, Printgen only generates fields in the C program which are</w:t>
      </w:r>
    </w:p>
    <w:p>
      <w:pPr>
        <w:pStyle w:val="PreformattedText"/>
        <w:bidi w:val="0"/>
        <w:jc w:val="left"/>
        <w:rPr/>
      </w:pPr>
      <w:r>
        <w:rPr/>
        <w:t>in use in the report application. To generate all field names in the C</w:t>
      </w:r>
    </w:p>
    <w:p>
      <w:pPr>
        <w:pStyle w:val="PreformattedText"/>
        <w:bidi w:val="0"/>
        <w:jc w:val="left"/>
        <w:rPr/>
      </w:pPr>
      <w:r>
        <w:rPr/>
        <w:t>program, you can specify '/ALL' after the name of your output C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e. PRINTGEN SAMPLE1.PRC C_SAMPLE.C /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1, 1995 Conquest Data Systems Inc.                 Page 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iling a C source program file</w:t>
      </w:r>
    </w:p>
    <w:p>
      <w:pPr>
        <w:pStyle w:val="PreformattedText"/>
        <w:bidi w:val="0"/>
        <w:jc w:val="left"/>
        <w:rPr/>
      </w:pPr>
      <w:r>
        <w:rPr/>
        <w:t>Once you have generated a C program, you can run the C compiler program to</w:t>
      </w:r>
    </w:p>
    <w:p>
      <w:pPr>
        <w:pStyle w:val="PreformattedText"/>
        <w:bidi w:val="0"/>
        <w:jc w:val="left"/>
        <w:rPr/>
      </w:pPr>
      <w:r>
        <w:rPr/>
        <w:t>create an executable program module (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Before beginning compilation, you may need to set the environment</w:t>
      </w:r>
    </w:p>
    <w:p>
      <w:pPr>
        <w:pStyle w:val="PreformattedText"/>
        <w:bidi w:val="0"/>
        <w:jc w:val="left"/>
        <w:rPr/>
      </w:pPr>
      <w:r>
        <w:rPr/>
        <w:t>variables for your compiler so that the header files (.h), and library files</w:t>
      </w:r>
    </w:p>
    <w:p>
      <w:pPr>
        <w:pStyle w:val="PreformattedText"/>
        <w:bidi w:val="0"/>
        <w:jc w:val="left"/>
        <w:rPr/>
      </w:pPr>
      <w:r>
        <w:rPr/>
        <w:t>can be located as follows (also, refer to your compiler documentation for</w:t>
      </w:r>
    </w:p>
    <w:p>
      <w:pPr>
        <w:pStyle w:val="PreformattedText"/>
        <w:bidi w:val="0"/>
        <w:jc w:val="left"/>
        <w:rPr/>
      </w:pPr>
      <w:r>
        <w:rPr/>
        <w:t>more informati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INCLUDE=\MSC        SET LIB=\MSC        SET PATH=\M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batch files were installed with the C Code Generator to assist you</w:t>
      </w:r>
    </w:p>
    <w:p>
      <w:pPr>
        <w:pStyle w:val="PreformattedText"/>
        <w:bidi w:val="0"/>
        <w:jc w:val="left"/>
        <w:rPr/>
      </w:pPr>
      <w:r>
        <w:rPr/>
        <w:t>in compiling and linking a source program file. To compile and link a</w:t>
      </w:r>
    </w:p>
    <w:p>
      <w:pPr>
        <w:pStyle w:val="PreformattedText"/>
        <w:bidi w:val="0"/>
        <w:jc w:val="left"/>
        <w:rPr/>
      </w:pPr>
      <w:r>
        <w:rPr/>
        <w:t>generated C program, type the following command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icrosoft C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XMSC C_filename    (Note: Do not enter the .C exten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if you prefer to type the commands manu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  /C /AL C_filename.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K  C_filename,,,CCODEMSL.LIB  /STACK:819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Borland 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XBOR C_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manually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C -c -ml C_filename.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LINK \BC\LIB\C0L Filename.obj, Filename.exe,,CCODEBOL.LI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\BC\LIB\EMU.LIB \BC\LIB\MATHL.LIB \BC\LIB\CL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note: if your compiler is in another directory other th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\BC, substitute the appropriate directory in th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urbo C+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XTUR C_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manually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CC -c -ml C_Filename.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LINK \TC\LIB\C0L Filename.obj, Filename.exe,,CCODETUL.LI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\TC\LIB\EMU.LIB \TC\LIB\MATHL.LIB \TC\LIB\CL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ing a program after compilation</w:t>
      </w:r>
    </w:p>
    <w:p>
      <w:pPr>
        <w:pStyle w:val="PreformattedText"/>
        <w:bidi w:val="0"/>
        <w:jc w:val="left"/>
        <w:rPr/>
      </w:pPr>
      <w:r>
        <w:rPr/>
        <w:t>When you have successfully compiled and linked your source program file, you</w:t>
      </w:r>
    </w:p>
    <w:p>
      <w:pPr>
        <w:pStyle w:val="PreformattedText"/>
        <w:bidi w:val="0"/>
        <w:jc w:val="left"/>
        <w:rPr/>
      </w:pPr>
      <w:r>
        <w:rPr/>
        <w:t>are ready to execute the program. To do this, type the program name as</w:t>
      </w:r>
    </w:p>
    <w:p>
      <w:pPr>
        <w:pStyle w:val="PreformattedText"/>
        <w:bidi w:val="0"/>
        <w:jc w:val="left"/>
        <w:rPr/>
      </w:pPr>
      <w:r>
        <w:rPr/>
        <w:t>follows, and press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_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1, 1995 Conquest Data Systems Inc.                 Page 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.EXE Program) Command Line Parame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rtain command line options available in ProPrint are also available</w:t>
      </w:r>
    </w:p>
    <w:p>
      <w:pPr>
        <w:pStyle w:val="PreformattedText"/>
        <w:bidi w:val="0"/>
        <w:jc w:val="left"/>
        <w:rPr/>
      </w:pPr>
      <w:r>
        <w:rPr/>
        <w:t>in the generated .EXE program. These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FILE=Override_File - Specifies the name of an input file that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erride the filename which has been 'pre-defined'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mary '.FILE' section.  All other '.FILE' se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s such as file_type, record_length, and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 definitions remain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DIR=Default_Dir - Specifies the name of a default 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cation which will be appended to the beginning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filenames being used by the application. This al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es any index file specifications (.INTO). Be su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specify the last backslash character in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you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e. /DIR=\DATA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PARM=Parameter_filename - Specifies the name of the parameter fil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used. This option requires the use of the PARMPASS s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your ProPrint report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S1=Value  through  /S5=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E1=Value  through  /E5=Val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to set up to 5 starting and ending range values for sele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the command line at runtime. This is used in conjunction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ELECT section in your ProPrint report application (or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P, this is used with the preformatted selection method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very useful when the NO_SCREEN_IO option is se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50 - Use VGA 50 Lin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OWN=Owner_id - Used to read Btrieve files which have a owner password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PDEF=Printer_definition - Allows you to override the current pri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ition file at runtime. This can be done, only if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ferenced printer definition fieldnames exist in the new pri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i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B       - Used to set video mode for monochrome display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1, 1995 Conquest Data Systems Inc.                 Page 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RINTGEN Command Line Parame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GEN NAME.PRC  NAME.C  [CHANGE NAME] [/AL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.PRC - ProPrint reporting application developed with PROCOMP or P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.C   - Name of generated C source progra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ALL - Write out all fieldnames to C program. (Include fields not in u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NAME - Name of change description file (described b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1, 1995 Conquest Data Systems Inc.                 Page 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hange File Format Specifi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Description File syntax/usag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occasion, you may find the need to modify a generated C program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 one reason or another, to incorporate some special feature no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in the report generator.  The C Code Generator now provi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way to preserve those changes in a change file, and automatic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the changes reapplied whenever the C Code is regenera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change file specification, you m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Replace an entire section/segment of code with a replacement seg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Replace/insert a particular line of code within any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pecifications for change are related to the various "code segments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und in the PG4.MSG file. You may need to refer to specific section numb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ocated in that file as it is related to a particular piece of generat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Code that you want to mod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pdef process_FUNCTION_NAME #####  where ##### is user block num ie (500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#####   where #### is section number (found in PG4.MS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SAMPLE.CHG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#pdef process_MY_FUNCTION 5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00030</w:t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/</w:t>
      </w:r>
    </w:p>
    <w:p>
      <w:pPr>
        <w:pStyle w:val="PreformattedText"/>
        <w:bidi w:val="0"/>
        <w:jc w:val="left"/>
        <w:rPr/>
      </w:pPr>
      <w:r>
        <w:rPr/>
        <w:t>/* User Function Declarations Here or User Variable declarations */</w:t>
      </w:r>
    </w:p>
    <w:p>
      <w:pPr>
        <w:pStyle w:val="PreformattedText"/>
        <w:bidi w:val="0"/>
        <w:jc w:val="left"/>
        <w:rPr/>
      </w:pPr>
      <w:r>
        <w:rPr/>
        <w:t>/* User Function Declarations Here or User Variable declarations */</w:t>
      </w:r>
    </w:p>
    <w:p>
      <w:pPr>
        <w:pStyle w:val="PreformattedText"/>
        <w:bidi w:val="0"/>
        <w:jc w:val="left"/>
        <w:rPr/>
      </w:pPr>
      <w:r>
        <w:rPr/>
        <w:t>/* User Function Declarations Here or User Variable declarations */</w:t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02999</w:t>
      </w:r>
    </w:p>
    <w:p>
      <w:pPr>
        <w:pStyle w:val="PreformattedText"/>
        <w:bidi w:val="0"/>
        <w:jc w:val="left"/>
        <w:rPr/>
      </w:pPr>
      <w:r>
        <w:rPr/>
        <w:t>/*******************************************/</w:t>
      </w:r>
    </w:p>
    <w:p>
      <w:pPr>
        <w:pStyle w:val="PreformattedText"/>
        <w:bidi w:val="0"/>
        <w:jc w:val="left"/>
        <w:rPr/>
      </w:pPr>
      <w:r>
        <w:rPr/>
        <w:t>/* User Cleanup/EOJ Routines here, this is */</w:t>
      </w:r>
    </w:p>
    <w:p>
      <w:pPr>
        <w:pStyle w:val="PreformattedText"/>
        <w:bidi w:val="0"/>
        <w:jc w:val="left"/>
        <w:rPr/>
      </w:pPr>
      <w:r>
        <w:rPr/>
        <w:t>/* Placed just before end of main routine  */</w:t>
      </w:r>
    </w:p>
    <w:p>
      <w:pPr>
        <w:pStyle w:val="PreformattedText"/>
        <w:bidi w:val="0"/>
        <w:jc w:val="left"/>
        <w:rPr/>
      </w:pPr>
      <w:r>
        <w:rPr/>
        <w:t>/***************************************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50003</w:t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/</w:t>
      </w:r>
    </w:p>
    <w:p>
      <w:pPr>
        <w:pStyle w:val="PreformattedText"/>
        <w:bidi w:val="0"/>
        <w:jc w:val="left"/>
        <w:rPr/>
      </w:pPr>
      <w:r>
        <w:rPr/>
        <w:t>/* This code will be inserted after the 3rd PROPRINT FUNCTION generated */</w:t>
      </w:r>
    </w:p>
    <w:p>
      <w:pPr>
        <w:pStyle w:val="PreformattedText"/>
        <w:bidi w:val="0"/>
        <w:jc w:val="left"/>
        <w:rPr/>
      </w:pPr>
      <w:r>
        <w:rPr/>
        <w:t>/* in the function process_MY_FUNCTION.                                 */</w:t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1, 1995 Conquest Data Systems Inc.                 Page 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describes the supplementary functions contained in the CCODE</w:t>
      </w:r>
    </w:p>
    <w:p>
      <w:pPr>
        <w:pStyle w:val="PreformattedText"/>
        <w:bidi w:val="0"/>
        <w:jc w:val="left"/>
        <w:rPr/>
      </w:pPr>
      <w:r>
        <w:rPr/>
        <w:t>library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Alloc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:     void allocate(int memsize, int *segptr, int *memavai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Function to allocate memory using DOS function 0x48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msize  - Memory requested (as number of 16 byte bloc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    segptr   - Segment address of allocated memory block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mavail - Actual amount of memory allocated.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ame: ASCII File Proc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:     ascii_file_process(struct FILE_STRU *ifile, int op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*keyval, char *xbuff, long *posval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 far compare_func(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This routine handles all file processing functions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SCII file type. This includes OPEN FILE, CLOSE FIL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 FIRST, READ NEXT, READ EQUAL, and OPEN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    -1 if error. 0 or above = successful.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ame:  Binary Float conv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:     double d_bfloat(char *str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oat  f_bfloat(char *s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Routine to convert from Microsoft Binary floating poi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at to IEEE format.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ame: Binary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:     long ind_bsearch(struct FILE_STRU *ifile, char *keyval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compare_func(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Used by file process routines to perform a binary sear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locating records in a secondary file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    -1 if error.  Record position when successful.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ame: Btrieve Date Conv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:     void btrv_convert_date(char *in_lng, char *out_d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Routine to convert from the Btrieve Date format to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 string in the format YYYYMMD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    No retur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1, 1995 Conquest Data Systems Inc.                 Page 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BTRIEVE File Proc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:     btrieve_file_process(struct FILE_STRU *xfile, int op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keyval, char *xbuff, long *posval, int key_num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ver, int far compare_func(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This routine handles all file processing functions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TRIEVE file type. This includes OPEN FILE, CLOSE FIL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 FIRST, READ NEXT, READ EQUAL, and OPEN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    -1 if error. 0 or above = successful.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ame: C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:     void center(char *s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Function to center a given string.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ame: Check for ab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:     int check_for_abor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Function to see if the user pressed the ESC key (abort).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ame: Clear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:     void clear_kbd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Function to clear all characters from the keyboard buffer.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ame: Clear rect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:     void clear_rect(int top, int left,int bottom, int righ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 fg, int bg, int bfg, int bbg, int s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Function to clear a rectangular area (window) on the sc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a given foreground and background color.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ame: Compar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:     int udbl_long_cmp(char *in_dbl1, char *in_dbl2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dbl_long_cmp(char *in_dbl1, char *in_dbl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Routines to compare 8 byte signed and unsigned double lo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1, 1995 Conquest Data Systems Inc.                 Page 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Comp-4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:     double comp_4_double_long(char *str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  comp_4_long(char *str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   comp_4_int(char *s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Routine to convert IBM binary integer format to inte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ame: Comp-5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:     double comp_5_double_long(char *str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uble comp_5_double_ulong(char *s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Routines to convert 8 byte integer values to double values.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ame: dBASE File Proc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:     dbase_file_process(struct FILE_STRU *ifile, int op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keyval, char *xbuff, long *posval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far compare_func(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This routine handles all file processing functions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BASE file type. This includes OPEN FILE, CLOSE FIL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 FIRST, READ NEXT, READ EQUAL, and OPEN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    -1 if error. 0 or above = successful.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ame: Dealloc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:     void deallocate(int seg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Function to deallocate memory blocks which were alloca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the allocate() function.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ame: Display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:     int display_error(char *err_m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Function to display a given error message string i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 on the screen.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ame: Display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:     void display_title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Function to display the application title at top of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1, 1995 Conquest Data Systems Inc.                 Page 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Display 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:     void display_view_buff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Function to display the current report view when outpu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SOLE is being used.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ame: End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:     void end_message(int device, long rec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Function to display the 'Press enter when printer stops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after processing has completed.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ame: Fixed File Proc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:     fixed_file_process(struct FILE_STRU *ifile, int op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*keyval, char *xbuff, long *posval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far compare_func(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This routine handles all file processing functions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XED file type. This includes OPEN FILE, CLOSE FIL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 FIRST, READ NEXT, READ EQUAL, and OPEN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    -1 if error. 0 or above = successful.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ame: Flip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:     void flip_string(char *s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Function to flip a given str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      'abc'    becomes   'cba'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ame: Float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:     void float_char(char *str, char ch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Function to 'float' a given character into a given str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there are no leading spaces in 'str', then length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str' is increased by 1 to included the extra charac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   str='  1234'   chr='$'     Result str=' $1234'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ame: Get cursor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:     void get_cursor_position(int *y, int *x, int *siz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Function to read the current cursor size and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1, 1995 Conquest Data Systems Inc.                 Page 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Get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:     void getdate(char *date_buff, int date_verify, int f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int bg, int h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Function to get the date from the system and all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ification if date_verify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ame: Get 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:     int getmask(char *line_text, char *mask, int *spo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 *pos, int *l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Function to locate and extract the next mask (series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ret marks '^') from a given string starting at sp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ame: Get ME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:      get_memo(char *filename, char *srec_num, char *trecbu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 Routine to retrieve a Dbase memo field info from a d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.DBT'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ame: Get and Put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:     void get_put_mem(int memptr, int pagesize, int recnu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t reclen, char *gbuff, int s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Function to store and retrieve information from mem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was allocated using the allocate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ame: Ge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:     int getstr(char *src, char *str, int size, int y, int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 fg, int bg, int opt_s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Function to accept a string of length 'size' from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ame: If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:     int if_exist(char *file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Function to see if a given file exists in the current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1, 1995 Conquest Data Systems Inc.                 Page 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Initialize printer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:     int init_printer(int pri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Function to reset the printer port specified. (0-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ame: Input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:     int input_key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Function to accept a key from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ame: Is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:     int is_filename(char *s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Function to test a given string for a valid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ame: Left just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:     void left_justify(char *s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Function to left justify a given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ame: Left tr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:     void left_trim(char *str, char ch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Function to left trim a character 'CHR' from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ame: Locate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:     void locate_cursor(int y, int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Function to position the cursor at (y,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ame: Max concaten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:     void maxcat(char *dest, char *src, int maxl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Function to concatenate strings up to a maximum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1, 1995 Conquest Data Systems Inc.                 Page 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:     int message(int nu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Function to display a predefined message by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ame: Microsoft Currency conv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:     double ms_currency(char *in_db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Routine to convert from Microsoft Currency format to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ubl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ame: Move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:     void move_field(char *line_text, int type, char *i_rec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 *sp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Function to move a given string into the next avail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sk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ame: New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:     int new_page(int for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Setup for the next new page on a report.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ame: No case comp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:     int no_case_cmp(char *str1, char *str2, int l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Compare two strings, ignoring case.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ame: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:     int output(char *s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Outputs a given string to the current output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ame: Pad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:     void padd_string(char *buff, char chr, int l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Function to padd a string with a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1, 1995 Conquest Data Systems Inc.                 Page 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Paradox File Proc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:     paradox_file_process(struct FILE_STRU *ifile, int op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*keyval, char *xbuff, long *posval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far compare_func(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This routine handles all file processing functions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aradox file type. This includes OPEN FILE, CLOSE FIL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 FIRST, READ NEXT, READ EQUAL, and OPEN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    -1 if error. 0 or above = successful.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ame: Printer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:     int printer_status(int devi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Function to check the status of the specified prin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vice (0-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ame: Read character at x,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:     unsigned readchr(int y, int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Read a char and attribute from the screen at (y,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ame: Read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:     void read_screen(int y1, int x1, int y2, int x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Function to remember the contents of the screen specifi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the given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ame: Remove line f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:     void remove_line_feed(char *bu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Function to remove any line feed characters from the e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a given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ame: Right just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:     void right_justify(char *s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Function to right justify a given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1, 1995 Conquest Data Systems Inc.                 Page 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:     int select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Function to allow input of START and ENDING range sele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ame: Set cursor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:     void set_cursor_size(int nu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Function to change the size of the current display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ame: Skip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:     int skip(int num_to_sk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Function to skip a number of lines on an output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ame: String to long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:     long string_value(char *str, int pos, int l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Function to convert a specified sub string to a long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ame: Toggle 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:      toggle_insert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 Toggles the value of 'insert_sw' between 0 and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ame: To lower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:     to_lower(char *s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Function to convert all Upper case alphabetic charac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a given string to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ame: To upper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:     to_upper(char *s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Function to convert all lower case alphabetic charac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a given string to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1, 1995 Conquest Data Systems Inc.                 Page 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Tr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:     void trim(char *str, char ch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Function to right trim a character 'chr' from a st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st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ame: 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:     double unpack(char *str, int len, int de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Function to convert a packed value into a doubl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ame: User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:     void user_exit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Function to provide a standard exit in case of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ame: Verify output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:     int verify_output(int *def_device, char *dev_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Function to verify the output fil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ame: Word Wr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:     int word_wrap(char *arr, int width, int elems, char *fld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signed int fld_siz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Function to word wrap a given text field into an array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 each element is up-to width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ame: Write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:     void write_char(unsigned char ch, int color, int nu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Function to write a character at the current curs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1, 1995 Conquest Data Systems Inc.                 Page 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Writ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:     void write_screen(int y1, int x1, int y2, int x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Function to restore the contents of a saved screen area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the counterpart function to the read_screen(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ame: Write character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:     void write_string(char *str, int y, int x, int fg, int b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Function to write a string to the screen at (y, 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1, 1995 Conquest Data Systems Inc.                 Page 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fferences between the ProPrint Report Generator and the ProPrint C Code</w:t>
      </w:r>
    </w:p>
    <w:p>
      <w:pPr>
        <w:pStyle w:val="PreformattedText"/>
        <w:bidi w:val="0"/>
        <w:jc w:val="left"/>
        <w:rPr/>
      </w:pPr>
      <w:r>
        <w:rPr/>
        <w:t>Generator software pack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Negative STEP in a FOR loop cannot be detected if the STEP argu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variable field. This is because the direction of the stepp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not be determined until the program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The following ProPrint program segment WILL gener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xpected C Code since STEP can be correc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ermined at C Code generatio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PROCESS P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LOOP_VAR = 10 TO 1 STEP -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gram segment will NOT generate the expected C C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ce NEG_STEP cannot be correctly determined at C C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tion time. The C Code generated will be for a lo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counts upwards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USERDAT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G_STEP | INT | 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PROCESS P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UTE NEG_STEP = 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LOOP_VAR = 10 TO 1 STEP NEG_STE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The generated C Code does not perform the check for divide by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attempting a COMPUTE division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Programs which purposely exceed the bounds of defined array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function properly when C Code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1, 1995 Conquest Data Systems Inc.                 Page ###</w:t>
      </w:r>
    </w:p>
    <w:p>
      <w:pPr>
        <w:pStyle w:val="PreformattedText"/>
        <w:bidi w:val="0"/>
        <w:jc w:val="left"/>
        <w:rPr/>
      </w:pPr>
      <w:r>
        <w:rPr/>
        <w:t>#######�###�###|</w:t>
        <w:t>##�#### ##�(##d+##94##,=##7E##HM##�U##�]##Wd##Hk##�r##�y##��##��##�##�y#�������#��y#��3ҹ##��#��y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###��#�ʋ��#3�3�ZX��#�#SQRWU#�###���t�###&amp;�?���t�#�#"#&amp;�m##��##t$�#r̎###&amp;�#�#"#&amp;�U#&amp;;W#w#����u#���#6#&amp;�V#��#u#&amp;�~</w:t>
      </w:r>
    </w:p>
    <w:p>
      <w:pPr>
        <w:pStyle w:val="PreformattedText"/>
        <w:bidi w:val="0"/>
        <w:jc w:val="left"/>
        <w:rPr/>
      </w:pPr>
      <w:r>
        <w:rPr/>
        <w:t>#u#���R����@w#���Z��#u#����#u#�����#u#�����####�</w:t>
      </w:r>
      <w:r>
        <w:rPr/>
        <w:t>៉</w:t>
      </w:r>
      <w:r>
        <w:rPr/>
        <w:t>####]_ZY[�Q##�##�#�#j#�###�?�t#�#9G#u#�O#u#��#���#YË#�#��t#�Ê#]#�a#�#�#�PSQRVW#�###�#"#&amp;�5�D#�L</w:t>
      </w:r>
    </w:p>
    <w:p>
      <w:pPr>
        <w:pStyle w:val="PreformattedText"/>
        <w:bidi w:val="0"/>
        <w:jc w:val="left"/>
        <w:rPr/>
      </w:pPr>
      <w:r>
        <w:rPr/>
        <w:t>=��u#�L#�T7�t#��t#�</w:t>
      </w:r>
      <w:r>
        <w:rPr>
          <w:rtl w:val="true"/>
        </w:rPr>
        <w:t>ۃ</w:t>
      </w:r>
      <w:r>
        <w:rPr/>
        <w:t>��</w:t>
      </w:r>
      <w:r>
        <w:rPr/>
        <w:t>tKR�#</w:t>
      </w:r>
    </w:p>
    <w:p>
      <w:pPr>
        <w:pStyle w:val="PreformattedText"/>
        <w:bidi w:val="0"/>
        <w:jc w:val="left"/>
        <w:rPr/>
      </w:pPr>
      <w:r>
        <w:rPr/>
        <w:t>#2�</w:t>
        <w:tab/>
        <w:t>#��#</w:t>
      </w:r>
      <w:r>
        <w:rPr>
          <w:rtl w:val="true"/>
        </w:rPr>
        <w:t>؋</w:t>
      </w:r>
      <w:r>
        <w:rPr/>
        <w:t>�</w:t>
      </w:r>
      <w:r>
        <w:rPr/>
        <w:t>Z��#u(���#&amp;�]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U#�]#�M#��#_�D#3��&amp;&amp;�E#�T#3�3���=��t#��#t#��&amp;�e#Q��#�2�Y�&amp;�E#&amp;�M</w:t>
      </w:r>
    </w:p>
    <w:p>
      <w:pPr>
        <w:pStyle w:val="PreformattedText"/>
        <w:bidi w:val="0"/>
        <w:jc w:val="left"/>
        <w:rPr/>
      </w:pPr>
      <w:r>
        <w:rPr/>
        <w:t>@uA&amp;�5��#"#&amp;�E#��#�L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#ʺ�#�� ##W�������WR�##�⓫��X���_�6�_�2�#_^ZY[X�VWP2��6�##�&amp;�0��#��s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r#&amp;�#X_^�^��V#PW�###3҃�t7&amp;�7�#"#&amp;�t#�#6#&amp;�#���&amp;�D#�w��&amp;�D</w:t>
      </w:r>
    </w:p>
    <w:p>
      <w:pPr>
        <w:pStyle w:val="PreformattedText"/>
        <w:bidi w:val="0"/>
        <w:jc w:val="left"/>
        <w:rPr/>
      </w:pPr>
      <w:r>
        <w:rPr/>
        <w:t>#�y#���g�y#�</w:t>
      </w:r>
      <w:r>
        <w:rPr>
          <w:rtl w:val="true"/>
        </w:rPr>
        <w:t>؋ߋ</w:t>
      </w:r>
      <w:r>
        <w:rPr/>
        <w:t>�</w:t>
      </w:r>
      <w:r>
        <w:rPr/>
        <w:t>_X#^Î###��###�R&amp;�\#&amp;�t#�###&amp;�T#�#�#�#�h�r-��#�#��r"��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5�t�r#B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#��#��#�###Z�J��RWS#&amp;�#�#"#&amp;�#�#6#&amp;�E##[���_Z�P###����#�G#�w#�#�G#�G###�D#�G##��#&amp;�G#&amp;�G#�j#&amp;�G#X�PSQR#U����#PSQR#U3ҋ�&amp;�t#&amp;�t#&amp;�t#&amp;�t#��#&amp;�E#&amp;�E#�#j#�#"#���9G$t#H&amp;�E#&amp;�#&amp;�M#�O#&amp;�M#Q��r#�O@&amp;�M#Y�G&lt;&amp;�E#�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amp;�E##�tU�G7#t*R�V�#�u</w:t>
        <w:t>P�F�&amp;�e#�3�X&amp;�U#�V�&amp;�U#���!�&amp;�E#Z��t +F�+F����y##�&amp;�M#;�r#���H��&amp;�E#��]#ZY[Xû #�&gt;[##u#��#�#�##P&amp;�###�&amp;;###w</w:t>
        <w:tab/>
        <w:t>&amp;�###�X��Q��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5#�K�###r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�###Ys�X�##Ð���u��:���A�A�A�A�A�A�K�F�T�:�Y��##�SRVW#U��P�F����n�###&amp;�&lt;#w#��2���.����&lt; t"&lt;#t#&lt;#u#&amp;�&lt;#u#��#��&lt;#u#�˃�#&amp;�#���#�FF��I#��#</w:t>
      </w:r>
      <w:r>
        <w:rPr/>
        <w:t>뱃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&amp;�2�#���h#�&amp;�&lt;#�t#�Ǉ#�#+�Ot#���&amp;�###�^�Ct#K+</w:t>
      </w:r>
      <w:r>
        <w:rPr>
          <w:rtl w:val="true"/>
        </w:rPr>
        <w:t>ދ</w:t>
      </w:r>
      <w:r>
        <w:rPr/>
        <w:t>���</w:t>
      </w:r>
      <w:r>
        <w:rPr/>
        <w:t>&amp;�@#�v�&amp;�D#��#�#��%��:�u#&amp;�L##G��##:�t#&amp;�L#@&amp;�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؇</w:t>
      </w:r>
      <w:r>
        <w:rPr/>
        <w:t>#�#;�u#G��#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amp;�D##u#&amp;�L##&amp;�D#&amp;�\#��ˆ#�#�#�#:�u#;�t#&amp;�L#�&amp;�D##u#&amp;�L##&amp;�D#�</w:t>
      </w:r>
      <w:r>
        <w:rPr/>
        <w:t>؃</w:t>
      </w:r>
      <w:r>
        <w:rPr/>
        <w:t>�</w:t>
      </w:r>
      <w:r>
        <w:rPr/>
        <w:t>w</w:t>
        <w:t>t##�###�?�#u#&amp;�L##�'��#&amp;�D#��#&amp;�D#�#�#�#&amp;�L#�#�#&amp;�D##t</w:t>
      </w:r>
    </w:p>
    <w:p>
      <w:pPr>
        <w:pStyle w:val="PreformattedText"/>
        <w:bidi w:val="0"/>
        <w:jc w:val="left"/>
        <w:rPr/>
      </w:pPr>
      <w:r>
        <w:rPr/>
        <w:t>;�u#&amp;�L##G&amp;�D#�ȇ#�#&amp;�D#��#u#�����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