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1.4a (PETMT14A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 This vers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"list index out of b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