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's Many Things v 1.4a  for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rself with scraps of pape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sk from phone calls, to do lists, idea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Peter's Many Things useful. It ha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iewing your information, including group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and print windows. You may use 800X600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640X480 screen resolutions. You can now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eparate "files" of 800 item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was Gary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.       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removing the nag screen will be sent, othe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complete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 interchan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maintains a list. A "Thing" is a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one line (80 letters) long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your main window, various Th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Filter on your list. Filter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ems in the 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verse the order of the list (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versed, just your view of it)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just above and to left of the list.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the most recent items entered will be s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ature: If you double click on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white "Thing" data entry box, a Filter (search)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done. For example, if the current thin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d is coming next Tuesday", if you click on F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(not the main list) then all items mentioning F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in the listbox. Similarily, if you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pic name, all things with that topic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More on this under Filters. Thus you c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by Word (search for word), Date (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eon), Topic (you set up your own topics)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can be marked important. A second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se choices, thus you could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ill") and 2nd search for Imortant, thu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ond 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 Options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bar) and a Topic. You can use this to add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by typing in the new topic. You can als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opics from Edit/Topic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checkbox. If you wish it date-stamp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mp date". Stamping the date can be automa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n Options/Auto Stamp date. If you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in a Thing, make sure it is in slash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day,year numbr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the importance set, click on ADD to add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te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: move the Thing to a new plac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ck on a thing, click Move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pl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view is changed to Forward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: combine an item with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when your list is Complete,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filter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filter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those things having that topic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topic (optional) when you enter th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continued:                                  p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a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Top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List Font: when checked, the font siz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12. When off, 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Highlighted Item.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Filt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ontinued:                                   p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(off) then this new item would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tered window, although it would st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ustomize the color of the main edit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 to have the background screen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Open. If you wish to move it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for the items between files, use Edit/Move 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ose items from the current view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ove. You can set the names for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 as well. You needn't use file name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