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VENDORS, DISTRIBUTORS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6.0 is a Word for Windows 6.0 add-in that seamless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you need most. Prime 6.0 includes F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Zoomer, Bookmark Manager, FileNew, Autotext Lister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Icon plus other features including 34 custom Word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6.0 is a shareware program that can be freely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BBS's, and/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is product 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00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 MO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#314-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#314-966-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 76711,117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