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Address Boo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Adam Van de Berg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Address Book is a very useful utility for those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Ftp, WWW, email or any other internet addresses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're desk!  This will store everything you need, and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for you're first time, an empty list box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button 2 to bring up a menu, you can Add items, View/Modif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're first time, all you can do is add items.  When you click on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 window will appear and you can enter the host name, Ftp, email and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When you are done, simple click button 2 to bring up 2 options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cel, it's obvious what they mea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avagate through this program always bu clicking butt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was alor easier then always going up to the top and selectin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/Edit entries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ouble click on the ent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ighlite the entry and then click button 2 then choose View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is similar to Add except that some of the information is alrea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at you fill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ntry, highlite it and then click mouse button 2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ete.  This will remove it from the list, the data file and the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ntries so they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online help, so whatever menu you are at ju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you will recieve help on the highli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, simple click mouse button 2 then click on Quit.  If you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d and can't wait to try this program out then go ahead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have the VROBJ.DLL file somewhere in you'r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progra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several changes made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list of addresses in n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IADDRESS.DAT file was reconstructed for optimal preformanc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DAT.CMD file to convert your previous IADDRESS.DAT th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  Your old IADDRESS.DAT file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so you must use the CONVDAT.CMD fil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re is now an option to chang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 box that contains all your e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Quit and Product Info options have been mov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ptimized the code so the program will run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re is a status bar while reading entries so you know how approx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t will take for all of the entries to be listed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with many entries in thier IADDRES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re is a Font option so you can change the fo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re was a problem with a certain function that this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roblem would occurr, then you could not ru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as "SysIni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DAT.CMD will upgrade your IADDRESS.DAT version 1.0 to 1.2.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format as 1.1 so if you are currently using 1.1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CONVDA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Adam Van de Berghe, am not responsible for any damages tha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ecause of using this program, or using anything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're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comments feel free to email me at: aabacus@l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