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/gvc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c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cros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g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is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ope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i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g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find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find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mag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mag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mis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n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next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ope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pre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prev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wpr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ip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r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sview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ropert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spe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de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itlepa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df2d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