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btokn.ps - gs_init.ps reads this in if the btoken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binary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cfnt.ps - gs_init.ps reads this in if the ccfonts featur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.  It provides support for compi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mdl.ps - This file is not used yet.  Eventually it will replac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s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kanji.ps - This file provides support for the Wadalab fre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file.ps - This file provides runtime support for pac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s.ps - gs_init.ps reads this in if the Level 2 resource machi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Currently, this is the case for all Level 2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ype 1 font capability (which it norm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*_e.ps - These files define the Encodings known to Ghostscrip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xcept gs_std_e.ps and gs_iso_e.ps are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tem files (PDF-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df.ps - The ProcSet that provides runtime support for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2ps.ps - The additions to the PDF interpreter that allow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base.ps - Utilities for interpreting PDF objects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draw.ps - The interpreter for drawing-related PD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font.ps - Code for handling fonts in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main.ps - Document- and page-level control for interpreting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ps - a file for putting a caption in a box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useful for trade show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ie.ps - an emulation of the CIE color mapp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file.ps - a utility for compressing fonts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ascii.ps - a utility for extracting the ASCII text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It redefines many operators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2epsi.ps - a utility for converting an arbitrary PostScrip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  (The -c switch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  (The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is unnecessary; this file exists for backward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ps - a utility for display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enc.ps - the Type 1 font format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ritten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.ps - a simple test page for verifying margins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