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Birrell (for a challenging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Brown (for the LaserJet IIID duplex ad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, and for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original TIFF G3 driver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ubtle bugs in the CCITTFaxEncode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McJones (for help in identifying a variety of bu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Schwartz (for improvements to gslp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Turnbull (for help with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