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ck v2.5                                                       09 M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s another Windows dock program, the difference between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ck programs I have seen, are that you get the source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 I want it to do. If it does not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, feel free to modify it and add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is available as 16 and 32 bit executables and runs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T (I've only tried Intel so far but I would be inte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ies comipiling on any other NT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from v 1.11 is compiled under MS Visual C/C++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compile under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ea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Bu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hg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5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sean.gordon@dundee.ATTG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e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, if you like it, send me an Email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source code &amp; redistribute it with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must 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urce code must always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&amp; Docs must always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v2.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ported to Windows NT as well as 16 bit windows, now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 can now be started as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rted to Microsoft Visual C (v1.5 for 16bit &amp; v2.0 for 32bit)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Grabbing a window has been changed to suppor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er is now provided to allow the stored window size/posi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 viewed and changed without having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k can be scaled to a size which suits the user, from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wn to 1/8t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 can now be started in "Separate Memory" (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locked into the dock to stop them accidentally being dra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INI files for the 16 and 32 bit versions of FreeDock,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alled FREEDK16.INI or FREEDK3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required version FREEDK16.EXE or FREEDK32.EXE (16 or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f your choice and then add it to your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FreeDock, copy the FREED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ither (or both) FREEDK16.INI or FREEDK32.ini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used FreeDock before, copy one of the .INI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, this is not strictly necessary since FreeDoc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it does not exist, and assume a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manual so sh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very brief since I currently do no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proper manual, although most of the functionality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famous last words :-) What d'ya mean it's not intui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ck program for windows, it supports drag'n'dro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o dock to add them and also the launching of apps by dro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is the ability to drop a collection of files in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have them put into consecutive fre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also allows you to specifiy the start up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ec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few people ask me what this is, so here i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&amp; Drop was introduced in Windows 3.1 &amp; is on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(of the programs which are part of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g an application or file into FreeDock, move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File Manager, press &amp; hold down the left mouse button (a smal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ppear at the mouse pointer) move this until it is ove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FreeDock &amp; release the mouse button. The Applica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ssociated application should now appear in Free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ooking at it is that it is the same as copy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except you "copy" the file to FreeDock instead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n application to the dock by right clicking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in the Application Name (with or without the path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FreeDock will then fillout the Runtime Dir &amp; Icon Fi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lso has 3 special slots which are built-in to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  - Exits windows with or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MailBox - Checks mail box files for new messages arriv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s the mail box file to be visible to do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 file ie. a unix mailbox visible via NF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virtual driv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ck         - A clock in a slo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lots can be activated or deactivated in the Main Dock Options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changes will not take effect until the next time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lot (except the empty ones) in the dock has an options dialo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clicking the right mouse button with the cursor ove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Dock Options : Activate built-in slots (as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Visibility, this provides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) Always On Top - Keeps the dock on to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even when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Max View - if this is active,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is Maximized it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ver the dock window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k Postion - This change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k i.e.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Click - If this option is check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start applications in the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lots in Dock - The arrows control the number of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dock between 0 &amp; 32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maximum dock size is actual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xDockSize field in the [Main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f the .ini file,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ed as required to provide more sl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Size - This option sets the size (in pix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slot in the dock and ther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of the dock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ing the entire dock up or dow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Dock - This option allows the slot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locked in position to stop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ing or deleting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Windows Options : Confirm Ex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Check Options : Mail Box File - The path to the mail box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equency of checking - How often to check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x. Sound for new mail - Make a noise when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 Options : Startup - Set the Startup state of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rst 3 options are self explan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is to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ored position and size.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ze is set by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bber tool and dropping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whose size &amp;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keep. Whilst the Grabber Too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gged, the Application Options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orar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On Top - This option tells FreeDock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 so that the application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lways on top. Thi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 with one of the startu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Memory - This option tells FreeDo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pplication in a Separat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option only applies under 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16 bit applications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application is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Grabber - This is a tool which is dra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dialog box an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 whose size/pos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 Dialog When Grabbing - This check box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alog box to automatically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self when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abber to grab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ew - This allows the stored window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pplication to be preview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Selector - This displays the curren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icon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oll bar is used to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you can click on the ico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dialog which offers a cho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cons in a file 5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Parameters &amp; Default dir are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con File - is the file to extract the appli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- Remove this application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me effect as dragging the slot off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together and release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n application slot launc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ingle Click option is selected, a single click will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Exit Windows Slot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ptiona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reeDock Slot brings up an about dialog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Fre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the FreeDock Slot, pressing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pressed, allows the Dock to be dragged to a new posi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application slot dispalys a dialog which allows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empty slot brings up an empty application details dialog &amp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ll in the details of the application, which is then added 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tion of the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slot and pressing the left mouse button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sed, allows the slot to be dragged to a new position in the d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n also be dragged off the dock completely, in which ca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skull &amp; cross bones, indicting that if the slot is dropp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left mouse button is released) then the slo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free slot position simply moves the slo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occupied position exchanges the position of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iled the debug window code into Freedock, the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specifying /DEBUG on the command line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Freedock run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has been compiled using Microsoft Visual C/C++ v1.5 &amp; v2.0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o compile Freedock with Borland C but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compile with minimal (if any) changes required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with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K16 EXE    - The FreeDock Program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K32 EXE    - The FreeDock Program (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K16 INI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K32 INI    - A default .ini files for FreeDock, if you don't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Dock will create one for you in your windows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- A very brief READM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- A brief history of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DOC    - A brief manual for FreeDock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SRC.ZIP     - An archive of the source code, contain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C      - Main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UTIL C      -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WIN  C      - Main Dock Window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MP  C      - Bitmap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H      - Header fil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H      - Header file for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DEF    - Definition file for 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CK RC     - Resource script file for FreeDock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urce editor to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RES    - Compiled version of the above Re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BMP    - Blank Slo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BMP    - The Grabber too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2 BMP    - The Grabber tool Button with grabber dra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ICO    - Icon for Clock Slo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ICO    - Icon for Exit Window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ICO    - Title Icon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ICO    - Icon for Mailbox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AIL   ICO    - Icon for Mailbox with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    CUR    - Cursor for dragging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CUR    - Cursor for grabb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 CUR    - Cursor for dragging slots off the d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16 MAK    - Make File for Microsoft Visual C/C++ v1.5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32 MAK    - Make File for Microsoft Visual C/C++ v2.0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Smith, Angus Foreman, Brian Duncan for testing Free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