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Scheduler is the copyrighted property of Forrest D. Bru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ARE PROVIDED FOR EVALUATIO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BASIS. FORREST D. BRUNER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SOFTWARE, WHETHER EXPRESSED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 NEITHER FORREST D. BRU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DIRECT, CONSEQUENTIAL, OR INCIDENT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USE OR INABILITY TO USE SUCH SOFTWARE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REST D. BRUNE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 OR CLAIMS.  THE PERSON USING THE SOFTWARE B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a and shall inure to the benefit of Forrest D. Bru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successors, administrators, heirs and assign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r proceeding brought by either party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ising out of or related to this agreemen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only in a STATE or FEDERAL COURT of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located in Bartholomew County, Indian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hereby consent to in personam jurisdiction o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provision of this Agreement is found void, inval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it will not affect the valid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this Agreement, which shall remain val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able according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Liscense to try the FBSchedul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Try all its features. 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After that period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est D. Bruner, the author.  (The Registration For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by selecting the correct butt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starts.  It is a plain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residing in the C:\SCHEDU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nt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x Months US Mail, CompuServe Mail, a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p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tra Utilit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.  A re-indexing utility to re-index the Employe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ords should they become corrupted by media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wer out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. A utility to archive the Weekly Schedules t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o de-archive them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. A utility to delete Weekly Schedules archive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k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al of the Registration Reminder Screen fro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ovide mail support to users of the FB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six months from the date of registration bo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Mail, CompuServe Mail., and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. D. Br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3 Wash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pe, Indiana 47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rest Bruner 102061,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061.6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, you are expected to register.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With registration, you get anything from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pecific exceptions as stated below. Share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omplished programmers, just like commercial auth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s are of comparable quality. (In both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good programs and bad ones!) The main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method of distribution. The author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the right to copy and distribute the softwar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and sundry or to a specific group. For exampl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require written permission before a commerci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book, whether it's commercial or Sharew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ystem makes fitting your needs easi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before you buy.  And because the over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lso. Shareware has the ultimate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guarantee -- if you don't use the product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'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principle works for you.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' products. 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ver Road, Muskegon, MI USA 49442-9427, Fax 616-788-276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Scheduler will only run on IBM 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It is written in Microsoft Visual Basic for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an it as a DOS program under Microsoft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DOS Window under IBM OS/2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reports on paper your printer must be able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 characters across.  Most modern dot matrix, ink j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zer printers will do this in compressed form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printer's documentation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s many as 210 People, Jobs, and Overtim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 at any one time ( people and jobs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included ) and they may be all on one shi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over three shifts.  Upon calling either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manage people's personal information, Jo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, you will be told how many of that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to be assigned.  Thus you should know well in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nearing the limits of the system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B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FBScheduler comes in two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FBS10A.ZIP and FBS10B.ZIP.  They should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C:\ root directory and unzipped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'S PKUNZIP utility using the -d opt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needed directory structure: C:\SCHEDULE\PR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f they don't already exist and the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wo zipped files to be placed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 PKUNZIP must either reside in the C:\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 included in a directory located in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.  On the command line on woul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pressing the Enter key after having type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FBS1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same for the FBS10B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B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d and written by F. D. Br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Scheduler is written in Visual Basic for DO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.  I have ran it from Microsoft Windows an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OS/2 DOS window without experiencing any probl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FBScheduler is to schedule jobs f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hifts seven days a week.  It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cheduling two people for the same job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and lessens the possibility of not schedu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for a job.  It also keeps track of overtim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ategories of Incidental Overtime,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, Saturday Overtime, and Sunday Overtime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manual, I have tried to us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definitions for types of jobs, etc.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f such things as Incidental Overtime,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, etc., I have included a glossary defin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as used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Scheduler uses a top down menuing system to ac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unctions.  Please review the system out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o get a general "feel" for the syst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o use it.  Each menu has buttons on it th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, call other menus or functions.  These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blue in color.  At the bottom of each menu is a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ton that, when clicked, returns control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all the current menu, or, in the case o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returns contro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clicking a button with a mouse, one may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tton by pressing the Alt. key and, while continu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it down, pressing the letter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white letter within the captio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tton one wishes to select.  One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till the button one wishes to select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enu, B = Button, C = Check Box, F =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= Y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 Manage Data -&gt; 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1.1 Manage People Data -&gt; M Peo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Peo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1.1.1 Manage General Information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1.1.2 Manage Vacation Information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1.2.3 Manage Job Restriction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1.2 Manage Holiday Data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1.3 Manage Job Data -&gt; M Jo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Jo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1.3.1 Manage Regular Job Info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1.3.2 Manage Overtime Job Info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 Schedule Jobs -&gt; M Job Schedu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Job Schedu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.1 Computer Scheduling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.2 Regular Job Scheduling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.3 Fill Regular From Off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.4 Overtime Job Scheduling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3 Utilities -&gt;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1 Call Kill Menu -&gt; M K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K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1 Kill Holiday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2 Kill Vacation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3 Kill Peopl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4 Kill Regular Job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5 Kill Overtime Job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1.6 Kill Weekly Schedules -&gt; F * same as B3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2 Call Delete Menu -&gt; M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3.2.1A All Shift Check Box -&gt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3.2.1B Shift 1 Check Box -&gt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3.2.1C Shift 2 Check Box -&gt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3.2.1D Shift 3 Check Box -&gt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2.2 Delete Peopl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2.3 Delete Regular Job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3.2.4 Delete Overtime Jobs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3 Set Regular Overtim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4 Level Overtim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5 Zero Overtim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.6 Kill Weekly Schedules -&gt; F * same as B3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B3.7 Call Extras Menu -&gt; M Extr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B3.7.1 Re-Index Peopl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 B3.7.2 Archive / Dearchive Week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 B3.7.3 Kill Weekly Schedules * same as B3.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 B3.7.4 Delete Archived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THAT THESE FUNCTIONS ARE ONLY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SYSTEM OUTLIN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Manage Data -&gt; 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Schedule Jobs -&gt; M Job Schedu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Utilities -&gt; M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is the entry menu of the schedul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are called the three major divis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Data Menu which oversees the building and day to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of the data which will be used in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Job Scheduling Menu which oversees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job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tility Menu which calls functions to help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perform "house cleaning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.1  Manage People Data -&gt; M Peo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  Manage Holiday Data -&gt; F Create and Delete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3  Manage Job Data -&gt; Jo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Manage People Data button calls People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es functions which record data related to peo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Manage Holiday Data button calls a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e a data base of holidays.  The holidays are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Manage Job Data button calls function to bu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ata related to Regular and Overtim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Peop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1  Manage General Information -&gt; F Manage a fix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, number of entries are the sam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although not all fields are required. 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chedule Form and in Compute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2  Manage Vacation Information -&gt; F Record Va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for individuals to be used in creating Schedul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length file is created for each person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vacatio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3  Manage Job Restrictions -&gt; F Select Individ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Restricted for them.  A base file listing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ob restrictions is maintained as well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ile listing the names of the jobs the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Jo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3.1  Manage Regular Job Info -&gt; F Record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s.  Information on such attributes as d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on which the job is to be scheduled, 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holidays, etc.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3.2  Manage Overtime Job Info -&gt; F Record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.  Attributes similar to those recor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s are set as well as length of time the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and whether it adjoins the early or lat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Job Schedul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.1  Computer Scheduling -&gt; F Let the computer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schedule for a week and shift sel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based on recorded information.  The schedule ma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he other schedu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.2  Regular Job Scheduling -&gt; F Schedule jobs for w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selected by user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.3  Fill Regular From Off -&gt; F Schedule half of job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ek and shift selected by user using peop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oining shift, either shift before or after current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half of the shift is being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.4  Overtime Job Scheduling -&gt; F Schedule Overtim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ek and shift selected by user.  Overtime Job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arly or late depending on which part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t adj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.1  Call Kill Menu -&gt; M Ki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.2  Call Delete Menu -&gt; M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3  Set Regular Overtime -&gt; F Sets the period of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corded when a job is scheduled, the first ha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 from the preceding shift and the second half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rom the follow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4  Level Overtime -&gt; F Level the amount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records for each type of overtime by f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amount recorded in each category and then sub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ll members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5  Zero Overtime -&gt; F Set all overtime categori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6  Kill Weekly Schedules -&gt; Presents a list of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from which schedules to be deleted may be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eek.  Each week's schedules exist in a 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iped out when the week is chosen for delet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chedules for the week chosen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Kill Weekly Schedules is also accessed from the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It is the only function that may be called fro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menu, and the only action called from the Kil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dr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3.7  Extras -&gt; Extra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Ki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1  Kill Holidays -&gt; F Wipes all holidays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2  Kill Vacations -&gt; F Wipes all vacation day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from data base.  This function would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the beginning of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3  Kill People -&gt;  F Wipes all people and thei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uch as vacation and job restriction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.  Extremely dr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4  Kill Jobs -&gt; F Wipes all Regular Job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m such as their being restricted f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by a person from the data base.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5  Kill Overtime Jobs -&gt; F Performs similarly to 3.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lso Extremely dr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1.6  Kill Weekly Schedule -&gt; F The second call butt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ee B3.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.2  Set Shift Group of Check Boxes - This group allow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shifts from which People or Job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will be removed.  Selection is made by Tab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selection or selections and then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2A  All Shift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2B  Shift 1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2C  Shift 2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2D  Shift 3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2.2  Delete People -&gt; Remove People Marked for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ata base in accordance with check box setting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uch things as vacation and job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2.3  Delete Regular Jobs -&gt;  Remove Regular Job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on from data base in accordance with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2.4  Delete Overtime Jobs -&gt;  Remove Overtime Job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letion from data base in accordance with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 Extra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B3.7.1 Re-Index People -&gt; Reconstruct new index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s bases on Name, Rank,and C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B3.7.2 Archive / Dearchive Week -&gt; Archive Week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oppy disk or Dearchive Weekly Schedule from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e user selects the date of the Monday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Schedule begins from a list of 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.7.3 Kill Weekly Schedules -&gt; Remove Weekly Schedu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Same as function B3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B3.7.4 Delete Archived Week -&gt; Remove Weekly Schedu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user selects the date of the Mond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Weekly Schedule begins from a list of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THAT THESE FUNCTIONS ARE ONLY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exists to match People with Jobs on a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.  The presentation of the system's the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each aspect of this process as well as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ch peripheral issues as overtime along the w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spect of the system dealt with is jobs with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no need for people o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jobs: Regular Jobs and Overtime Jo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Job is a job that is scheduled within the 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ormal eight hour shift.  It may occur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, but it is a regular eight hour job on each shif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falls.  It is scheduled on a regular basi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or days set for its occurrence falls.  It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eek after week unless it is a holiday job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it occurs every holiday.  Only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Job does this rul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Regular Job category there are only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al or root jobs.  These are daily jobs and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.  A daily job occurs on one or more days of the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s are set at the time of job creation as they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ular jobs.  A holiday job occurs on holiday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a job to be a daily job only, a holiday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or both a daily and a holiday job.  The exist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 overrules the normal progression of day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If a job is a Monday job and not a holiday job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holiday falls on a Monday, it will not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compounding of the two basic types abo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compound names used in job creation that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the process somewhat.  The most inclusiv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 Job that is worked every day including holi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ven days of a normal week.  A Regular Week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every day of the week as long as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s.  It is possible for a Regular Week Job to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a holiday job, but specific ac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by the user to make it so.  The same is tru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 job that consists of jobs scheduled on both 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nday, and for Weekday jobs that are scheduled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Regular Job is an exception to the regu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.  A Special Regular Job is created dur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s a Regular Job, but whether it will be schedu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so, on what days is left to be decid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dule For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 category of the Regular Job is the Regular Job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ff shift.  Allowance is made for a Regular Job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a person staying over from the previous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erson coming in early from the following sh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Regular Job is always eight hours long, allow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the system to assign other than four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to the person filling overtime from off shif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t before the first Schedule Form is gener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is to be other than four hours.  Once s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the same until reset.  Note that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is assigned in accordance with the overtim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gular shift of the person working across sh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erson comes in early to fill the last portion a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shift, and the home shift this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to is his or her Saturday, then the overti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work is also Saturday overtime.  A good r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can be stated: "The job goes with the shif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goes with the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 are jobs normally worked by peopl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ir normal shift starts or stay over af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hift ends and always entail overtime. 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s being filled with people from off shif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obs appended to a shift filled with peop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they are appended to and always entail overti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f overtime assignment their hour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in accordance with the manner in which over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working is assigned or as incidental if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rson's main shift is not an overtime da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person who worked his normal shift on a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tayed two hours on an Overtime Job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hours counted as holiday overtime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 had ceased at the end of the normal shif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shift of a person was not an overtime shif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stays on an overtime job two hours into a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e person will allotted two hours of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, not holiday overtime.  In short, over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in accordance with the normal shift that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time Job.  The various categories found i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such as Special, Weekend, Holiday, etc.,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ed in the Overtime Job realm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attributes of a Regular Job, Overtime Job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ave their hours set and the part of the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r Late, to which they append set.  The hou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here between 0 and 8.0.  They should be ente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tenth of an hour.  Any decimal place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's plac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may, at any given time, be on Active, Inact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 status.  If they are on Sick status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 creation they will be included on the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 days other than their normal days off will b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 instead of having blank fields as those for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tive but not sick will have been.  Peopl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at the time of form creation are not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lso have a First Day Off that is alway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ed Second Day Off.  The First Day Off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, and may be any day of the week.  If the Firs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happens to be Sunday the Second Day Off will be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t actually falls earlier in the week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purposes a person's First Day Off is their 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Second Day Off is their Sunday.  If a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ay Off is Tuesday, and they work that day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em eight hours of Saturday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eople must have a First and Last Nam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may have an optional Middl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must have a Clock Number and a Rank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Number is provided for those cases where a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ity is not reflected by  their Clock Number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hat on the Schedule Form people b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ity order.  The Clock Number is the uniqu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son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 must also be assigned to a Shift: 1, 2, or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ystem the third shift is the first shi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e traditional "graveyard" shift.  First shif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" shift, and second shift is the even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's permanent record accumulates values of Satur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, Holiday, or Incidental Overtime. 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Saturday and Sunday Overtime map to the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Second day off respectively and coinci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Saturday and Sunday only if the person's Firs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is recorded as 6, the day number of Saturday. 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is garnered when one works a holiday. 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occurs when one works overtime directly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normal working day.  Please note that if one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or comes in early to work, the overtime garn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iod is of the same type as the overtime garn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's regular shift to which the hours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erson's permanent record provision is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up to four jobs to be entered. 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order of preference of the person i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is going to be used.  In simple syste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hedule may be the final schedule. 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ones the user may use it to create a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and then make changes to create a final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rate, if Computer Scheduling is to be used 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their orde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lation to these job choices, one must set 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ng the choice scheme as Permanent, Prima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means that the first choice will be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job when the computer schedules.  No job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or two people at the same time on the sam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means that the system will consider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job of this person, but that it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them on another job once each week, usual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means that the person prefers to work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ting schedules the system gives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first priority followed by Prim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.  Within each of these categories, the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on the Schedule Form will determine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people's assignments are dealt with.  Th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n effort to schedule a person with Primary jo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job each schedule, but no such effor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eferred.  Depending on the number of peo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tegories in a user's system, i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one designated Preferred will ge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an entire week while one designated Prim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llows for the recording of vacation d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erson and the days will be used wh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lso maintains a data base of restricted jo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erson.  The system will never schedule a person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job, and, if the user attempts to schedu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onto a job restricted to them, they will be wa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allow for unknown situations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job to then be scheduled if the user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ermanent record provision is made for th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eniority and a Separation Date.  These are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or documentation and have no mea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s are created automatically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chedule for a week for which a form h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user has entered the date of the Monday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ing period begins (all scheduling perio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on a Monday) and the system has verified that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onday and that a Schedule Form has not be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eek on which the Monday begins it will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m should be created based on Rank or Clo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It then creates the form using all active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orm is created a record for each active pe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erson who is on sick leave is establish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and one slot each is created to hold that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vertime, Late Overtime, and Regular Assignmen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ob has been assigned to a slot, that slot will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name.  Note that the Early and Late Overtime slo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either the name of a job assigned across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only the first or last half of that job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person) or the name of an Overti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who are on sick leave will initiall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value, SICK, assigned to most of their s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during the time between Schedule Form cre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scheduling for the week to which it applies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ick leave returns to active status, these slo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vailable to receive job 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lots are created to hold a person's Act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Overtime Hours for each of the catego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Sunday, Holiday, and 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s of Actual and Pending Overtime are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follow this carefully.  When a week's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created, the overtime recorded in each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permanent record is copied into the Actual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.  Any changes to the overtime in the permanen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flected in any existing Schedule For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s taken to update the Actual Overtime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.  As the form is filled out, overtime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hedule Form is placed into Pending Overtim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ime as the user decides to close the form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Pending Overtime is added to the Actual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ult copied to the permanent record of each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t the time of the Schedule Form's cre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is done by shift to allow for some dif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closing between shifts. 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of the Schedule Form for a shift, all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will be set to zero, and the overtime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ift member's permanent record w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at shown in the Schedule Form's Actual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for mistakes, and as importantly,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 Schedule Form's overtime correct whe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 overtime across weekly boundaries (when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people work from late Sunday into early Monday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hift job or third shift people come in late Sund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second shift job and work into Monday)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close a Schedule Form for a shift more than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considered an exceptional condition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arned on each occasion when they attempt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chedule fo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allow for corrections and overtime upda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of actual overtime on a Schedule For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record is allowed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session.  A scheduling session begin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unction is chosen.  The only exception 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heduling is chosen.  No updating is allow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 Computer Scheduling is considered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alled at the beginning only of a shift's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lot for a person's Early of Late overtim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an hold either the name of an Overtime Job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shift of for the name of a Regular Job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.  One would normally know the differenc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, but to keep the system from becoming too compl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prone, the screen that allows one to assign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 will not allow a Regular Job from off shi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heduled, unscheduled, or in any way manip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reen.  If one attempts to do so, the system will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son of the prohibition.  The same applies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reen that allows one to assign or chang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rom Off Shif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reation of a Schedule Form all Active Regul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 have records created within the form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occurs on more than one shift, then a recor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or each shif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ular job has a First Part and Second Part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it.  When a person from the shift 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belongs is scheduled for the job, both of thes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with the clock number of that person. 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r Second Part slot of the job is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number of a person working overtime across shif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lot can only be filled with the clock nu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from the shift on the opposite side of the shi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job is being scheduled. 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ign a job in one job scheduling function so tha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igned in the same or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vertime job can hold only a clock number o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shift to which the Overtime job be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 Documentati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: SP* is provided to signal a special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added after the Schedule Form has been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vailable for scheduling Regular Jobs, either fr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 shift people, but it is not available for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.  As many of these jobs may be added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, but they should be used sparingly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assignment checking, and the symbol is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ch job assigned.  It is a job assignment o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 and should be treated as such because it vio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straints.  When it is assigned to a perso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his overtime periods, the overtime i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s:  EMPTY, LYOFF, OFF, PER, SICK, and VA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holders.  EMPTY stands for a blank space on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ppear as such on the chart when chos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ossible assignments presented during schedu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OFF stands for a person being laid off at the time of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OFF merely being off, PER for being off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absence day as opposed to SICK that stand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 day.  VAC stand for a vacation day.  All of th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t with in this paragraph cause no overti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s in the case of SP* when it is assigned to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erson would draw overtime had a normal job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listing during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: TD stands for a job turned down 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ly when a job which would normally hav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for the person is turned down by that pe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time period should be assigned to that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If the overtime period in question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at person's record, one of the symbol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SICK, etc. should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on of TD overtime for the same time peri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for up to five Overtime Job assignments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and Late periods of a person's Schedule Form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person then accepts an assignment for that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mulation is wiped out and the Pending Overtim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is increased only by the amount of the job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for this is that a person can only be in on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 With a myriad of possible ru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to organization, I thought it best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vertime Jobs to be turned down and then to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f an Overtime Job is later assigned to that time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ganization that operates otherwise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 some or all of these hours as their polic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d add them to the permanent record after th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r the current week is closed and befor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 is created or they may update overti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facility for recording more than one tur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e time period for a Regular Job whethe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-shift people or with people staying over or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y.  Different requirements should be handled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 TD of Overtim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hedule Form is opened for all three shifts at it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ation.  Each shift's portion of the for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separately.  The primary effect of closing a shi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 Schedule Form is to cause the Pending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tegory for each person assigned to that shi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the Actual Overtime, the result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anent record, and the Pending Overtime valu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Di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Form is actually a system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based on information drawn from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t reside in the C:\SCHEDUL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computer.  The main directory of the Schedule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ld of C:\SCHEDULE being named for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of the week for which the Schedule Form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Schedule Form for April 3, 1995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: 950403.  These directories serve as "historian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holding information concerning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past till the user chooses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way to get a feel for the system and to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y going through the system as one would whe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or job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given menu there will be cyan colored command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 either functions or other menus.  Ther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red colored button with the caption: Exit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Choosing the Exit button will return one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ed the current menu, or, in the case o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 operating system from which The FBSchedul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alling a menu one should find the ca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utton closest to the top right corn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highlighted in black.  By pressing the Tab key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highlight from command button to comman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highlight has made full circle.  W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e wishes to activate is highlighted, 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it by either pressing the Enter key (Return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chines).  One may also activate a command butt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Alt. key and, while still holding it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ame letter that appears as whit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in the caption of the button, or by plac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ver the command button and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ice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Regular Over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op on our tour will be the Set Regular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ound in the Utility Menu.  This func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set the amount of overtime that will be assign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is staying over or coming in early to work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gular Job on another shift.  When one chooses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presented reporting the currently set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you to change it or accept it.  Dire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either are given on the screen as well as a war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nths place and greater will be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alues greater than or equal to zero and less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4.0 hours will be accepted.  Other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Job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the Regular Overtime period, the nex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eeds to do is enter jobs into the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entering Regular and Overtime Jobs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Jo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Manage Regular Job Info" button wi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manages Regular Job Information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Regular Jobs in the system, you will immediat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screen to enter your first job'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will be placed in a screen that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jobs down the center of the screen.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will mark the top job, and all job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phabetical order.  If any of the jobs are in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he asterisk symbol * to thei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is screen, one may call a list of op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while this screen is showing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key.  A screen will appear with the follow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= Quit Managing Regular Jo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u        =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=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d        =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own          =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=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=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=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=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b        =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t        =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= Delete/Rest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=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= Jump to Next Let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= Ad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= View Currently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keys and key combinations in the li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navigation of the listing, navigation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ving the highlight from job to job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, PgDown, and PgUp references are to thos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ccur on the numeric key pad.  They do not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ymbols and words that do not occur on the numeri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 This is a system wid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any laptops have numeric keypad emul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pressing a key and then using other keys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n a numeric keypad, the letters u and d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s Ctrl - u and Ctrl - d are give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actions as arrows, PgDn, etc. 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roughout the system, and in many case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to be entirely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combinations such as Ctrl - t are lis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a user should take consists of holding dow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n pressing the second key.  In this ca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down the Ctrl key, and, while still holding it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, two part, navigation combination concerns th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It allows one to move the highlight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jobs with a given letter as their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F9 key and then pressing the lett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jump to.  To jump to the first job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J, one presses F9 and then J.  In this cas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old down the F9 key while pressing th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F9 is used in the system, its action i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s far as navigation between names is concerned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job name can begin with a number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but F9 only navigates when the name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non-navigation key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q key will return one to the Jo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x key will toggle the job between being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ing inactive.  All inactive jobs will have th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to their left.  All inactive jobs are b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for deletion and will be completely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en the proper function and switches are chos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Menu.  The wording in this help screen ser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inder of this.  If a job is inactive at the ti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's creation, that job will not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0 key causes a screen to appear to use for inpu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ob.  The screen appears similar to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B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ASSIGNMENT= ALL SHIFTS: 1ST:   2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3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ILY ASSIGNMENT= EVERY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RMAL W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EEK 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DAY===:      WEEK 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ESDAY==:        HOLI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DNESDAY:     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RSDAY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DAY==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Key for Next Field, Tab key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ion mark will be in the Job Name field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tem is waiting for you to type in a job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must be no more than five characters in leng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advertently type in more than five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warning beep, clear the field, and let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all job names capitaliz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One need not used Caps Lock or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 to make it so.  Note that this also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Job names and to people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Input screen is a "one pass" screen.  You mus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eld to field entering values as you go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o back and change values.  You may, howeve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and start over.  Also, when all field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and the time to record the job into the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d, you are given the option to either press 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 job or X to quit without recording the job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 you will be returned to the screen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jobs.  Finally, you should never skip a field as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creen.  Every field is meant to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yping in the job's name and pressing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mark jumps to the 'ALL SHIFTS:' fiel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y key  the system will automatically place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n each of the shift fields and jump to the '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' portion of the Job Input screen.  Otherwis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n key you tell the system that the job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on all shifts and the ? will jump to each shif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 for you to enter a y or n.  Note that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ey will automatically place the letter 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in setting proper workday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the first four fields of the 'DAILY ASSIGNM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are speed or automated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EVERY DAY to Y will set all the remaining un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Y except SPECIAL which will be set to N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ecord or Quit without Recording" message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NORMAL WEEK to Y sets all unassigned field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 and SPECIAL to Y and displays to "Record or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rd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EEK DAY to Y will set all weekday fields to 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unassigned fields to N and display the "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out Record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EEK END to Y will set Saturday and Sunday to 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unassigned fields to N and display the "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out Record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ant to set the weekday or weekend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and also set HOLIDAY to Y, you will have to set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to Y as the automated fields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always set HOLIDA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SPECIAL to Y will set all other day relat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.  This serves to remind you that the days a special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cheduled are set at the time the Schedule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ven week is created.  Note that after the day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Job have been set for a Schedule Form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sen will be reflected in the job's record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it at a later time BUT IT WILL HAVE NO VALID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chedule Form created.  One will have to aga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t the 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Enter key will cause the currently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's settings to be shown on the screen.  They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The only way to change them would be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from the system and then create a new job rec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job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eekly Schedule Form is created,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records you create here will be used i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unction available under the Job Menu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age Overtime Job Info" function.  It is alm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of the previous function with just a littl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in.  The navigation keys, F10, etc.,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 The general shift and day related setting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Overtime Job record are the same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new fields at the bottom of the Overtime Job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the Hours field.  The Hours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etween 0 and 8 hour inclusive.  Incremen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 steps.  If one were to enter a value such as 8.19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runcated to 8.1.  If one enters a valu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greater than 8.0, the system beeps a warn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 reappears signaling a request for a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The next field determines if the Overtime Jo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heduled appending the Early or Late part of the sh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 values here are E and L.  Any other value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beep and the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eopl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now placed jobs in the system, the next logica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dd people to work the jobs.  By choosing the "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ata" button in the Data Menu one reaches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ere the three people related functions re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age General Information" function is the one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basic information is created, and the oth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related functions cannot be used till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basic informatio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eople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ctivating the "Manage General Information"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checks to see if there is at least one pers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If not, it will present a screen advi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can be done till a person is added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the screen that is normally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 to enter a new record.  If you decid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erson at this time you must press the Enter 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ill the bottom message asks you to press the 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r the X key to quit without recording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rd the person's information, the function is ex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.  Otherwise, the person's information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and control is passed to th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screen is the screen one will normally s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is called.  Its appearance is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ings met earlier.  The same inactive field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erson's name, but in this func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ossibility besides a blank area for active and th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or inactive exists.  That possibility is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which symbolizes that the person is on sick leav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on Schedule Forms created bu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person's name comes a fiel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clock number and then a field to hold his r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listing screen is visible, pressing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ollowing help screen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= Quit Managing General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u    =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=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d    =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=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=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=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=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=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b    =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t    =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= Delete/Restore/Si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=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= Search by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= Change to Nex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= Jump to Next Let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= Ad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= Edit Currently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navigation keys you have met before in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o enter jobs into the system.  The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is the same for the people list screen, but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ing index being used is that of th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.  If another index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9 and then a letter will result in no a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display indexes which can be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the listing screen: alphabetical by name, in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equence, and in Rank sequence.  One choos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y repeatedly pressing the F4 key.  The initi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 is 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tter x causes the person's status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, inactive, and sick leave as no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is a search key.  When pressed it causes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offering the choices of searching o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on clock number, or aborting the search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arch on name option to work properly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should be set to names.  The search on clo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highlight to the proper person no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index is set to.  If you should do a sear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then note that the wrong index was set, pressing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the name index becomes current should set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per person, but it is best to have the index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0 key will call a screen used to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cord to the system.  The screen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onal Record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      Middle Ini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(1-3):       Organization 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Overtime Hours:    Sunday Overtim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Overtime Hours:   Incidental Overtime H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Job Preference Their Primary Job (Y/N/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Job Choice:     Second Job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Job Choice:     Fourth Job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iority Date  (MM-DD-Y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Date (MM-DD-Y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Key for Next Field, Tab Key for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Number is a required field and may be five numer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 The same is true for Organization Rank. 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and may be up to 25 characters in length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required and may be up to 15  characters in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is required and must be 1, 2, or 3.  The Firs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s required and must be one of the numbers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nitializes each of the four overtime amou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f one is editing a new record, but one may change 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m to a number of up to seven characters in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digits to the left and one to the right of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Note that the highest you should ever l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et is 99999.9.  You may only count on i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o six significant digits.  I suggest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vertime Function to bring the overtime leve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is number for any overtime type grow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s First Job Preference Their Primary Job" fiel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f any values are entered in the Job Choic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hould be filled out if Computer Generated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ver to be attempted.  If it is filled out it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 which signals that the First Job Choice is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's Primary job and should be scheduled for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 four out of their five regular days i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ther to be taken from one of the remaining thr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which signals that the job choices are preferr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and should be scheduled if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is lower priority tha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 which stands for Permanent.  It has the high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ity and signals that the First Choice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be scheduled for this person un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Choice fields should hold the person's 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choices if Computer Generated Schedul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.  If such schedules are not to be attemp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merely as documentation.  They may hol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ula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ity Date and Separation Date are bot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attempts to enter too long a value in mo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system will beep a warning, clear the fi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 new value to be entered.  Checking for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ssing values is done only when one attempts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at which time a listing of fields i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 You will then be given an opportunit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before trying to rec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job input screens, one may use the Tab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put screen to go back and change previous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done only immediately after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to another field.  If pressed during the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field, the Tab will be treated as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ttempt a few record entries to get a fe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rocess before recording data you actually wa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while a person is highligh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screen will cause that person's record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or editing.  The present values will be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hange a field value, merely press Enter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eld is reached, then type in the new valu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ill asked at the bottom of the screen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cord the record or not.  If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altered record, the original will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VA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so is accessed through the People Menu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it to schedule vacation days for each pers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se days are then marked with VAC for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hedule For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lecting the Manage Vacation Information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Menu, you will be presented with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currently in the system.  Pressing F1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the now familiar navigation keys.  By u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highlight to the desired person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you will reach the part of the func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re actual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Enter, if there are as yet no vacation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for the person, you will be advised of the f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aced into the screen used to enter the da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tion day.  First you will be asked to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nth of the vacation day (1 through 12). 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case a warning beep.  You will not be abl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ill a valid value is entered. 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enter the value of the day.  The sa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is done on the day number as is done on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is always allowed to enter February 29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tion day.  In those years where there is not a Febr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, that date will be skipped when the Schedule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initial entry and upon all subsequent en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's listing of vacation days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ist of the person's vacation days in order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within the year.  With this screen showing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and note that there are a few differenc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e basic navigation keys are still the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you have three more: the x key, the F2 ke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highlight to a date and pressing the x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e vacation date for the current pers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entirely.  The date is not merely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as has been the case with previously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0 key calls the single date ent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expla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2 key allows you to enter a range of va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by giving the system the date of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the date of the ending of the range. 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s in the case of a single date entry. 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will advise you as to wheth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entering the first or the second da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enter the ending date first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range by entering the beginning date la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switch the dates for you and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for you as if you had entered them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 JOB RESTRICTIO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unction under the People Menu is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Function.  It is here that you may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which will be restricted for each person i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marked a job as restricted for a pers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Computer Scheduling Func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the person for that job.  Also,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that person for a restricted job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warning message.  If, after having s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you wish to schedule the person for the job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screen will give you a listing of all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ystem.  Pressing F1 will list all valid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only the navigation keys and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erson are valid.  Upon pressing the Enter ke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ll jobs within the system will be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 will again list the navigation key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note that the x key and the Enter key 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a job between being restricted or not restri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erson.  Restricted jobs will have the let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left whereas unrestricted jobs will have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 thei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Restrictions Function ends our tour of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here the data used in creating schedu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nd maintained.  Next, please direct you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Job Scheduling Menu which you reach by activ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Jobs button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HEDU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Computer Scheduling Function is meant to be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overtime is scheduled on a shift's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m.  If overtime is to be scheduled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heduling function for a shift first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as a preliminary step in scheduling,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 Scheduling Function to complete schedul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Off Shift Scheduling and Overtime Job Schedul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oice on the menu is the Computer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you activate by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en the cursor is on the Computer Scheduling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s given in the following section will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ree job scheduling functions found in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Menu, so I will deal with them her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them as I deal with each of the oth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all cases where you are going to schedule job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ear asking you to enter the Monday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is to begin.  The system will no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ill you have typed in a valid Monday d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 MM/DD/YY example: 01/02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 Cre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, if and only if, a Schedule Form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the week beginning on the Monday ente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press C to have people listed in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der or R to have people listed in Rank ord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Form.  Whenever you are asked this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 new Schedule Form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answered the question above,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gular Jobs you will be asked if any of th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 current Schedule Form.  If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key you will be presented in turn each Special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will be asked is whether or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will be scheduled on holidays.  If you want it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lidays press the y key (note also that,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of Y may be selected by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.  You will then be asked if it will be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day.  Entering Y here sets all seven day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and the system advances to the nex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.  Entering N causes you to be asked for week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Y answer will advance you to the nex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.  If you respond to weekdays with 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last speed key option which is weeke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 Everyday, Weekday, and Weekend with N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have to respond to each of the seven day numb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 or N (here the default switches to N).  Afte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venth day the system presents the nex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Job to be dealt with in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tting holidays to Y will cause the job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on any holiday within the week whether or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on a day of the week which has been set to Y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has been set to Y and it falls on a holiday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heduled unless the holiday field has also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 In other words if holiday is set to Y the job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each and every day which is a holiday.  If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t to N, the job will not be scheduled on an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made all settings for Special Regular Job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, you will be asked if Special Overtime Jo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f, indeed, any Special Overtime Job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ystem.  Responses and options which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gular Jobs above are exactly the same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s.  After having dealt with all Special Jo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akes final touches to the Schedule For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fo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heduling Specific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return to dealing with the Computer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opposed to dealing with the Schedu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process which can occur within any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present at this point a screen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scheduling for one of the three shift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 Computer Scheduling by choosing the Exit butt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Exit you will be returned to the Scheduling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computer will generate a schedu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and week selected.  The computer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nly for Regular Jobs on non-holidays.  No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in the schedule.  If a holiday does occu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Form each person's assignment for that d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s HOL to denote that it is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representation of the form all the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will be listed down the left side with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Across the top of the form the mon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column labels for the days are found.  If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holiday its day number will be followed by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 will reveal only navigation keys ac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 of the form where overtime hour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and types is blank.  This emphasiz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generation of a schedule does not schedule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.  No editing of the schedule is allow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o be edited, the Schedule Form must firs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opened from the Regular Job Schedu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o quit the function by pressing q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whether or not you want to save the schedu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not to save the schedule you will be advi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was not saved.  If you do save the schedu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kewise be advised that the schedule was sav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ase press Enter and you will be returned to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ly the Computer Generated Schedule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 will depend on may factors. 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job, and job preference values th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may need no, little, or a great de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.  In your evaluation of the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is function extensively during you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f it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JOB SCHEDU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Regular Job Scheduling Functio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 Scheduling button on the Scheduling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given the option of choosing First, Seco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hift to schedule for, or, by choosing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to return to the Scheduling Menu.  Afte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he shift you will be asked if you want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ual overtime from the permanent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not to update.  The choice can be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hedule Form is created, the overtime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person's permanent record is copie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 and will reside there until the form is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ich time the pending current overtime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ince the form's creation is adde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overtime and the result stored in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Between the time when the Schedule For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eek has been created and the Schedule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week has been closed changes may b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overtime of the previous week which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current actual overti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While it is best not to create a Schedule For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he previous week has been close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this cannot be avoided such a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part of a third shift job on a Monday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a second shift person working overtim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.  When this happens, the job is filled on Monda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time is reflected in the person's pending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evious week.  Since the Schedule For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has to be created before the second shift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overtime for their Sunday is updated,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to first schedule the overtime,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hift Schedule Form for the past week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overtime, switch to scheduling for second shi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eek, and, when asked if you want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ual overtime from the permanent record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Note that you must close the shift affect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then update the shift affected in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the Regular Job Scheduling Function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elected whether or not to update current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you will be presented with a screen to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jobs.  As in computer scheduling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ll appear down the left side of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across the top and places for each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on those dates at the intersections of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and columns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ea on the right side of the screen which wa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reen produced by the Computer Schedul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rea for displaying overtime values. 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ctual Saturday overtime for each person 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toggle the overtime display between actual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at Schedule Form creation or after the schedu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, pending; the overtime scheduled for this wee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chedule Form was last closed, and combin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the actual and pending overtime for each perso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pressing the F4 key.  Note that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vertime at the top of the screen will chang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lor of the overtime value's background.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has a blue, pending overtime has a magen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vertime has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toggle between Saturday, Sunday, Incident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overtime display by repeatedly pres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 displays the familiar navigation key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4 and F5 toggles mentioned above.  Note that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used to move the active cell (the cell with the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) back and forth refer to those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just as the up and down arrows do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re are no other keys to serve the purpose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is done by moving this highlight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and then pressing the Enter key to call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which may be made.  A listing box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listing available job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values such as TD for turned down assig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* for a Special assignment created after the Schedu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, VAC for vacation day, etc.  Note tha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values TD and SP* will generate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when placed in a cell where a job nam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generate overtime.  The job nam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all listed in alphabetical order.  If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long to appear entirely on the screen, one ma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up or down by clicking on the arrow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right side of the selection box. 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is an Exit button one may choose if one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no changes at the present time.  Choosing Ex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a value by double clicking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ssignment value causes the listing box to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.  Whenever a job or documentation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 slot, the old valu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quit scheduling at any time whether or no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the assignment process by pressing q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listed when one presses F1 are active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box is not showing on the screen. 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ave the schedule with the default valu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.  Selecting No will cause all change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since calling the function to be lost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will cause the schedule to be saved with a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is session.  You will then be asked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lose the scheduling proces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.  The default is again No.  If you choose Y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check to see if all Regular and Overtim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shift have been fi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rtion of any Regular Job, either the first o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is found unassigned that job is re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igned.  Also, all Early and Late Overtime Jo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ied if unassigned.  If, after checking for un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, any unfilled jobs are found, the system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unfilled jobs to you and give you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the system reports that a Regular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lled yet when you activate the Regular Job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o Regular Jobs show in the listing box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e job is probably partially filled from off shif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ly filled.  Finding it can best be don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chedule option which you can ch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 Scheduling Function screen when the list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ing by pressing the CTRL - P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lling the print option you will be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regular schedule.  The default value is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Yes will cause a form which appears quit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screen to be displayed.  Since overtim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here as upon the screen a separate colum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, Sunday, etc., overtime is display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value of actual and pending for each categ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if you want Regular Jobs lis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Yes a form will be printed listing the job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left side of the paper and the date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.  Where row and column intersect, the state of that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day is listed.  It may be VOID which show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is not scheduled on the day in question, FU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ing that the job is filled, EMPTY; signif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is totally unfilled, 1; signifying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job is filled from off shift, or 2;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cond portion of the job is filled from off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ill be asked if you want a listing of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filled from off shift printed.  If you chose Y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or each day of the week is printed listing all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day partially or wholly filled from off shif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erson filling each portion is print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is only partially filled the portion which i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is marked "unassigned".  Jobs that are fi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or that are wholly unfilled are no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It is this last report option which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method of finding quickly which jobs and which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jobs need one more off shift assignme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holly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REGULAR JOB FROM OFF SHI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accessed from the Scheduling Menu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scheduling functions are.  You agai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Monday on which the Schedule Form begi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for which you want to schedule.  If that shif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closed, you will be advised of i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but you will then be allowed to go ahead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if you want to.  You are then presented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may choose to schedule from the early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ift by selecting the Early button, the lat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ift by selecting the Late button, or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Menu by selecting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Early will cause the system to present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people from the previous shift to assig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currently selected shift's Regular Job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names of jobs whose first portions are un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hen you press the Enter ke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listings for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Late presents a list of the next shift's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second portion of the currently selected shi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 is the same as in the Regular Job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Schedule printing is not done from th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nting of reports related to Regular Jobs mus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hedule Regular Jobs Function and a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related to Overtime Jobs must be d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vertime Job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with the off shift scheduling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quit you will be given the option of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 If you save it all changes mad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ssion of the function will be saved,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cannot be closed fro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aling With Weekly Bounda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s being scheduled will always be schedul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showing at the top of the screen.  There are two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person being scheduled will be scheduled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ily, and possibly across a weekly, boundary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ate portion of a second shift job is fi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hift person coming in early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for that person will be applied to the next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, and when the early portion of a third shift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a second shift person staying over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time is applied to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third shift job's early por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 on a Monday, the overtime being schedul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the previous week as the overtime always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erson. (Note also that when the highligh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day column in this case, the overtim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lso be overtime from the previous w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)  Thus, to move this overtime i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after it has been recorded as pending overtim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n the previous week, the proper steps would b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evious week's Schedule Form for third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t. (This adds the pending overtime to the act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ek and transfers them to the permanent record.)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cheduling for the current week's third shift and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update the current actual overti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anent record, rep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week of using The FBScheduler, if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chedule across shift for second shift's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, you will be asked to enter the Mon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week as there will be no Schedule Form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If you enter the correct date for that Mon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hours will be placed in the previous w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 just created and the overti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as outlined in the paragraph above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ter the correct Monday date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ing Menu after having been advis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date you have entered was not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onday.  If the improper Monday date enter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or which a Schedule Form has not yet been creat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have an undesired Schedule Form in existen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Kill Weekly Schedule Function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the late portion of a second shift job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across the daily boundary with third shift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ask for the date of the Monday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's Schedule Form if one has not yet been cre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ten be the case.  Here it is important that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Monday date as the system will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is the correct Monday and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Menu if you have not entered the correct Mon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mproper Monday date you entered is not t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 already in the system you will now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nded Schedule Form and should use the Kill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unctio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created next week's Schedule Form you ma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and do all your scheduling for the current week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week's scheduling is done and you have clo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your first step in preparing to schedu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ek (whose form has long since been created and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is no doubt out of date) would be to go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Scheduling and update the overtime from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all three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are scheduling the late portion of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jobs and the active, green cell is in the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the overtime displayed is the coming week's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ove the active cell to one of the other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see this week'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aling With Overtime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jobs should have unique names, and I assume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ystem will know which jobs are Regular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are Overtime Jobs.  To show that a position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Overtime Job and not available for Off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of Regular Jobs, the names of Overtim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time slots which would otherwise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will appear in those space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 the Schedule Regular Jobs from Off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While Overtime Jobs appear in this scre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unscheduled through this screen.  To unschedu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 one must switch to the Overtime Job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unschedule the job there thus making th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filling by either function.  If you do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schedule an Overtime Job from the Regular fro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will be advised that this is not a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message box.  The above applies in reverse t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assigned off shift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ocumentation values such as SP*, LYOFF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nassigned.  In the case of TD, only those turn d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for the turning down of Regular Job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igned.  The system will notify you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 a TD applied to an Overti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TIME JOB SCHEDU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choosing the function and shift will b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familiar.  To choose the Overtime Job Scheduling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heduling Menu, enter the date of the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Schedule Form's period, and pick the shi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vertime Jobs for.  You are then given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heduling early jobs, if you choose No,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to choose late jobs.  If at that point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gain you are advised that there are no Overtime Jo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chosen available for scheduling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Scheduling Menu.  This will also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se either early or late jobs and there are no jo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ype available for scheduling.  Also,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ssigned to the shift needed for filling the job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o advised and control returned to the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are no SP* job assignment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and any attempt to unassign such an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urn down up to five Overtime Jobs in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hift per person per day and another f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 part of the shift.  In both cases the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for each job turned down will be accum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to the person turning them down.  If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 is later unassigned, all of the pending overtim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D is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Ds related to Overtime Jobs may be unassig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Job Scheduling Function.  Only Overtime Job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igned.  Please see the section related to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ff Shift Function for a more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the ability to print reports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the CNTRL - P key combinatio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tion of printing a schedule of jobs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will list the shift and tell whether th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re early or late Overtime Jobs. 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be along the left side 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given the option of printing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down jobs for the shift and portion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If you choose this option all turned down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erson each day will be printed. 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turned down jobs are printed, from top to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group, will be the order in which the wer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w ready to cover the utilities: tho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lp maintain the system's data in a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manner.  They are reach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button in the Top Menu.  The Set Regular Over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as already been dealt with.  Of the rest, tw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related to overtime recorded in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OVER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goes through the permanent record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recorded for all four types of overtime to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been testing the setup for a new system and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actually begin the scheduling process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ctivate this function.  Also, if your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resets overtime accumulation to zero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ould fill the purpose.  Note that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only the permanent records.  Schedule Form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ould be unaffected.  However, when clos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values would be moved back to the permanen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ing out the effects of the function.  Thu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ing, you would normally want to recreate and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hich have not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VER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hecks through the overtim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record finding the lowest value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ypes of overtime and then subtracts the lowes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for a type from that type of overtime for each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.  It keeps the overtime numbers from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 and overflowing the display.  Please do thi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larger counts of overtime begin to pass to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value.  The warnings concerning Schedule Form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apply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WEEKLY SCHEDUL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to remove any unwanted Schedule For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fter selecting its button on the Utility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listing of the weeks in date order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ms exist, or, if no forms exist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hat none exist.  Pressing F1 will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the familiar navigation keys and x as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Move the highlight to the date of the Monday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chedule Form, press x, and the form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Kill and Delete Functions (excep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Weekly Schedules) you must choose the Ki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nu buttons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ful side application of this function is to u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o see which weekly Schedule Forms have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Menu gives you the option of removing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Jobs, and Overtime Jobs marked for deletion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for any and all shifts.  Upon calling the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set the shift switches by pressing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highlight to the desired shift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.  Your first option is to select all shif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now that a shift has been selected when its swit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s green.  It is inactive when its 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and jobs or people from these shift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will not, in fact,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shifts for which you want the peop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selected for deletion to be removed, press Tab t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lete People, Delete Jobs, or Delete Overtim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ed and press Enter.  All reference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or job will be removed from the system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 before they will not be removed from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in the Kill Menu, except for the Kill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unction which we have already dealt with, ar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or lesser degree pretty drastic.  I'll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Holidays Function wipes out all recorded holi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ystem.  This would probably only be chos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new year in systems where most holiday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year to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Kill Vacations Function would be se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 out all vacation days set for all peop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People Function is really drastic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ver be called.  It wipes all peop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Regular Jobs Function removes all Regular Job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 Overtime Jobs Function removes all Overtim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the Delete Functions, the Ki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ffect the Schedule Forms which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S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the Extras button on the Utility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Extras Menu.  You will be presented with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uttons.  The red Exit Button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return you to the Utility Menu.  The f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each call an Extra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-INDEX PEOPLE FUNCTION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jor underpinnings of The FBSchedul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ing General Personal Information.  It is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ree indices, one each based on name alphabetical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number order, and rank order.  As one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ersonal Information these indic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also.  The system itself should never caus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se support files, and one should always back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e C:\SCHEDULE directory where all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stored on a regular basis.  However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dia damage or maliciousness might ca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to be damaged at an inopportune time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such a rare even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use new People support indices to be created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Re-Index People button.  The old indi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and replaced with new, current indice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ata in the Personal General Inform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file does not exist or is empty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and control will return to the Extra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the following functions, the F1 key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listing of navigation and process activa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 as documented in th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B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/ DEARCHIVE WEEK FUNCTION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as created to make it easy for you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urrent Weekly Schedules to floppy disk and to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to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hoosing the function you will be asked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rchive or De-archive.  Press A or D. 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choose either drive A or B as the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n the current transaction.  After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 the function will create a list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schedules to Archive or De-archive depen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cess you have chosen.  If there are no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of the type you chose availabl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the fact.  Otherwise,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ing of weekly schedules available.  Mov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eek of your choice and press the X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will be moved between disks AS LONG AS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HEDULE FOR THE SAME WEEK ON THE TARGET DISK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ch a schedule already there,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ich should mention this condition a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.  This keeps you from inadver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a Weekly Schedule you did not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.  To replace a Weekly Schedule, either Archi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king hard disk, first Delete the Week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rget Disk, and then move the Weekly Schedu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k 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replace a Weekly Schedule on the working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th an archived copy of the same week's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first choose the Kill Weekly Schedule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the Weekly Schedule from the C: drive. 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/ De-archive Function and choos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at Weekly Schedule from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above mentioned error possibility, most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ncounter will be related to the floppy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drive.  Such things as a disk not be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, the disk in the floppy drive being fu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full during archiving, choosing the B dr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has only an A drive, etc. are all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 I have included error checks a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find what is wrong should such an error occu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ose instances where I think there is a good ch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by, for example, placing a disk in the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forgotten to do so, I have included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careful that you do not leave a partially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Schedule on the floppy disk and later move 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working C: drive!  This will usually com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Archiving the week, the process runs w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, then all of a sudden you get an error messag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ay that the disk is full.  I suggest that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you go immediately to the Delete Archived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delete the week entirely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WEEKLY SCHEDUL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function included on th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erely called from another menu.  I thought i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a handy command button so that you coul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rive Weekly Schedules without going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ARCHIVED WEEK FUNCTION (Only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lone of the Kill Weekly Schedules Func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to delete Weekly Schedules that have been archi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.  You are first presented with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eleting files archived to the A or the B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chosen a file you will be presented with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eekly Schedule dates archived to that disk, or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n that disk you will be advised of the f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ill return to the Extras Menu.  The major err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pect here would be designating a floppy dr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 on your system or not having a floppy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you indicated.  Depending on the type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you may or may not get a chance to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efore control returns to the Extras Menu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detected always expect a floppy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Cell:  Found in the scheduling functions, the active cell i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reen background which moves in response to the naviga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's name to its extreme left is the name of the person to whom a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igned if a job assignment is made.  The date above it is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job 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:  Found on scheduling screens, a cell is the intersection of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ed on the left by a person's name and a column border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:  Two Major Types of Days = Normal Day + Ho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 Day:  Any day which is not a holiday.  It includes the Week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day - Fri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end days = 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iday:  A day designated as a Holiday in the system.  It supers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rmal day which would normally have occurred on the holi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if a day would normally have been a Monday bu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been told that it is a holiday, it will be a holiday and not a Mon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gnificant mainly in the assigning  of 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Values:  Values which may be assigned to a person in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job.  Most of them are merely fill-values serving only a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ist of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C      =  on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     =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OFF    =  l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PTY    =  empty space (appears as empty space on fo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      = 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     =  personal d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CK     =  sick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ation values will generate overtime hour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ppear in a place where a job would cause overtime to be as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          =  job turn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*         =  Special Job created after Schedule Form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* may be assigned only in place of Regular Jobs.  An instance of T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only one turn down occurrence per cell in relation to Regular Jo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five Overtime Jobs may be turned down p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:  Two Major Types = Regular Job + Overtim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ular Job:  A job occurring wholly within an eight hour shif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two slots, one to contain the clock number of the person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first part of the job's time period and a second for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person assigned to the secon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time Job:  A job adjoining a shift and assigned to peop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 which its time period adjoins.  It contains only one slot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person's clock number.  An Overtime Job always entails over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in the above Major Types each of the following qualified sub-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Day Job:  A job worked every day whether it be a holida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iday Job:  A job worked on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Week Job:  A job worked every normal day of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 Day Job:  A job worked every normal weekday of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 End Job:  A job worked every normal weekend day of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Job:  A job whose days worked is set at the time of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hedu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ed Down Job:  A job for which one would have received extra pay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d worked it.  The hours are still assigned to the person who turn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Restriction:  An entry in a table associated with a person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job which the person is not supposed to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:  A period of time assigned to a person in increments of te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our for which they will be paid at a rate greater than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rate.  There are four types of overtime track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iday Overtime:  Hours worked on a holiday during one's regular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 Overtime Job attached to one's regular shift, the regular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lling on a holiday, or the hours of a regular job worked on a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acent to one's regular shift, the regular shift falling on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urday Overtime:  Hours worked on a Saturday during one's regular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 Overtime Job attached to one's regular shift, the regular shift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Saturday, or the hours of a regular job worked on a shift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's regular shift, the regular shift falling on a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nday Overtime:  Hours worked on a Sunday during one's regular shift,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time Job attached to one's regular shift, the regular shift fall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nday, or the hours of a regular job worked on a shift adjacent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shift, the regular shift falling on a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idental Overtime:  Hours worked on an Overtime Job attached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ular shift, the regular shift falling on a day that is neither a Holi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aturday, or a Sunday, nor the hours of a regular shift worked on a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jacent to one's regular shift, the regular shift falling a da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a Holiday, a Saturday, nor a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chedule Form:  1.  The system of files and directories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all three shifts for a week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.  The screen or paper for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job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with people for a specific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:  An eight hour period of time during which Regular Job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 There are three shifts each day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Shift:  The earliest shift of the day; the "graveyard"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Shift:  The traditional "day" shift coming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Shift: The last shift of the day; the "evening"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