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413076710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4130767109"/>
      <w:bookmarkStart w:id="12" w:name="__Fieldmark__40_4130767109"/>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