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364046131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3640461316"/>
      <w:bookmarkStart w:id="12" w:name="__Fieldmark__40_3640461316"/>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