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Microsoft Windows Write and Rich Text Format (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an optional Spee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switch between matches in an opened document using the Fi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and Find |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a Windows | Close All command so that all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los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much quicker when saving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roved network support. The program can now satisfactorily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files lock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bug from v1.1 loading file with associ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pying text to clipboard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2   - Changes to documentation. VENDINFO, ASP membe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rehensive support f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Directory/Drives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font handling with printer font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  - New style SpeedBar with optional SpeedBa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as dialog box now has Directory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support for Rich Text Format (RT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