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-Z Credi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DN WIN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David H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159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 Vegas, NV 89114-59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702) 431-9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[ ] 3.5" avail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  [ ] Mono  [ ] CGA  [ ] EGA  [ ] VGAcolor  [ ] VGA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e REGISTERED version of the E-Z Credit K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stand this version will include the complete volume of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diting credit reports and creating a separate credi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Y.ORD.               ITEM                      PRICE       SUB TOT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               ~~~~                      ~~~~~       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    The E-Z Credit Kit (Win v1.3)       $22.00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Please Select One Shipping/Handling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] First Class Mail              $3.00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 ] 2nd Day Mail                  $7.00    &gt; 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] Overnight Mail               $16.00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y this amount ----&gt; 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ignatur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the check or money order payable to DAVID HULET i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bove.  Upon the receipt of the registration fee, a disket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of E-Z Credit Kit will be quickly sent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 not write below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Rec:__________                             SC#: SDN 05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hip:_________                             WIN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